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8400</wp:posOffset>
                </wp:positionH>
                <wp:positionV relativeFrom="paragraph">
                  <wp:posOffset>52070</wp:posOffset>
                </wp:positionV>
                <wp:extent cx="104013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367560"/>
                          <a:chOff x="0" y="0"/>
                          <a:chExt cx="104004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040" cy="36756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19840" y="72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720"/>
                            <a:ext cx="866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emboss/>
                                  <w:sz w:val="36"/>
                                  <w:szCs w:val="36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4.1pt;width:81.85pt;height:28.85pt" coordorigin="7840,82" coordsize="1637,577">
                <v:group id="shape_0" style="position:absolute;left:7840;top:82;width:1637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7841;top:83;width:817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8658;top:83;width:817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6;top:83;width:13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emboss/>
                            <w:sz w:val="36"/>
                            <w:szCs w:val="36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190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Organisation of Eastern Caribbean States (OECS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harmaceutical Procurement Service (PPS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. O. Box 3093, The Morne, Castries, St. Luc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hone: 1 (758) 452 5896/452 5958/452 720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simile: 1 758 453 02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pps@candw.lc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5257800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upplier Pre-qualification form</w:t>
      </w:r>
    </w:p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ind w:left="-90" w:firstLine="9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his application enables suppliers of pharmaceuticals and medical supplies to be pre-qualified for supplying medical products to OECS/PPS. Information derived from forms submitted by potential suppliers will be used to evaluate companies, assess their business history, and/ or manufacturing and production capabilities consistent with GMP and/or ISO standard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his form consists of three (3) parts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</w:t>
        <w:tab/>
        <w:tab/>
        <w:t xml:space="preserve">Business Information </w:t>
      </w:r>
      <w:r>
        <w:rPr>
          <w:b/>
          <w:i/>
          <w:szCs w:val="24"/>
        </w:rPr>
        <w:t>(All applicant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szCs w:val="24"/>
        </w:rPr>
        <w:tab/>
        <w:tab/>
        <w:t>Part II</w:t>
        <w:tab/>
        <w:tab/>
        <w:t xml:space="preserve">Manufacturing and Qualit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II</w:t>
        <w:tab/>
        <w:tab/>
        <w:t xml:space="preserve">Regulator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rPr>
          <w:caps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</w:t>
        <w:tab/>
        <w:t>Business Information</w:t>
      </w: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166370</wp:posOffset>
                </wp:positionV>
                <wp:extent cx="127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1pt" to="220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Name of Company</w:t>
        <w:tab/>
        <w:t xml:space="preserve"> :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147320</wp:posOffset>
                </wp:positionV>
                <wp:extent cx="127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6pt" to="244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Year established</w:t>
        <w:tab/>
        <w:t xml:space="preserve">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Form of Company</w:t>
        <w:tab/>
        <w:t>: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3_498619260"/>
      <w:bookmarkStart w:id="1" w:name="__Fieldmark__3_49861926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Individual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z w:val="40"/>
          <w:szCs w:val="4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4_498619260"/>
      <w:bookmarkStart w:id="3" w:name="__Fieldmark__4_498619260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artnership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5_498619260"/>
      <w:bookmarkStart w:id="5" w:name="__Fieldmark__5_49861926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orpor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/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6_498619260"/>
      <w:bookmarkStart w:id="7" w:name="__Fieldmark__6_498619260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0" w:hanging="18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57480</wp:posOffset>
                </wp:positionV>
                <wp:extent cx="127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2.4pt" to="25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Business License number</w:t>
        <w:tab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 xml:space="preserve">                           (</w:t>
      </w:r>
      <w:r>
        <w:rPr>
          <w:i/>
          <w:szCs w:val="24"/>
        </w:rPr>
        <w:t>Attach copy of license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7315</wp:posOffset>
                </wp:positionH>
                <wp:positionV relativeFrom="paragraph">
                  <wp:posOffset>161925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75pt" to="38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Address</w:t>
        <w:tab/>
        <w:t>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pt" to="385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ity/Town</w:t>
        <w:tab/>
        <w:t>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315</wp:posOffset>
                </wp:positionH>
                <wp:positionV relativeFrom="paragraph">
                  <wp:posOffset>165735</wp:posOffset>
                </wp:positionV>
                <wp:extent cx="347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05pt" to="382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untry</w:t>
        <w:tab/>
        <w:t xml:space="preserve">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6256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8pt" to="238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815</wp:posOffset>
                </wp:positionH>
                <wp:positionV relativeFrom="paragraph">
                  <wp:posOffset>175260</wp:posOffset>
                </wp:positionV>
                <wp:extent cx="18923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3.8pt" to="46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Telephone </w:t>
        <w:tab/>
        <w:t>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Facsimile: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238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2715</wp:posOffset>
                </wp:positionH>
                <wp:positionV relativeFrom="paragraph">
                  <wp:posOffset>172085</wp:posOffset>
                </wp:positionV>
                <wp:extent cx="189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3.55pt" to="45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</w:t>
        <w:tab/>
        <w:t>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Website: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e of company activity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szCs w:val="24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15_498619260"/>
      <w:bookmarkStart w:id="9" w:name="__Fieldmark__15_49861926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anufacture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16_498619260"/>
      <w:bookmarkStart w:id="11" w:name="__Fieldmark__16_498619260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Wholesaler/Distributor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Cs w:val="24"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17_498619260"/>
      <w:bookmarkStart w:id="13" w:name="__Fieldmark__17_49861926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Branded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18_498619260"/>
      <w:bookmarkStart w:id="15" w:name="__Fieldmark__18_498619260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Branded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19_498619260"/>
      <w:bookmarkStart w:id="17" w:name="__Fieldmark__19_49861926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Generic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20_498619260"/>
      <w:bookmarkStart w:id="19" w:name="__Fieldmark__20_498619260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Generic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21_498619260"/>
      <w:bookmarkStart w:id="21" w:name="__Fieldmark__21_498619260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Medical suppli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22_498619260"/>
      <w:bookmarkStart w:id="23" w:name="__Fieldmark__22_498619260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edical suppli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23_498619260"/>
      <w:bookmarkStart w:id="25" w:name="__Fieldmark__23_498619260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24_498619260"/>
      <w:bookmarkStart w:id="27" w:name="__Fieldmark__24_498619260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/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8" w:name="__Fieldmark__25_498619260"/>
      <w:bookmarkStart w:id="29" w:name="__Fieldmark__25_498619260"/>
      <w:bookmarkEnd w:id="2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Other (specify below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26_498619260"/>
      <w:bookmarkStart w:id="31" w:name="__Fieldmark__26_498619260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Other (specify below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915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3.15pt" to="236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4305</wp:posOffset>
                </wp:positionV>
                <wp:extent cx="127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15pt" to="425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f you are a wholesaler/distributor, indicate if you are a primary or secondary agent and list your principles. </w:t>
      </w:r>
      <w:r>
        <w:rPr>
          <w:i/>
          <w:szCs w:val="24"/>
        </w:rPr>
        <w:t>(Attach list if necessary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ab/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29_498619260"/>
      <w:bookmarkStart w:id="33" w:name="__Fieldmark__29_498619260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imary</w:t>
        <w:tab/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30_498619260"/>
      <w:bookmarkStart w:id="35" w:name="__Fieldmark__30_498619260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econdary</w:t>
        <w:tab/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31_498619260"/>
      <w:bookmarkStart w:id="37" w:name="__Fieldmark__31_498619260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ot applicabl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nciple(Maunfacturer)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provide authorization letters, from each principle, as proof of permission to distribute products to the OECS/Caribbean Reg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900" w:leader="none"/>
        </w:tabs>
        <w:spacing w:lineRule="auto" w:line="360"/>
        <w:ind w:left="90" w:hanging="0"/>
        <w:jc w:val="both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mployees</w:t>
        <w:tab/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tbl>
      <w:tblPr>
        <w:tblW w:w="550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umber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Management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Sale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Quality assuranc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Administrativ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 xml:space="preserve">Other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" w:hanging="180"/>
        <w:rPr>
          <w:szCs w:val="24"/>
        </w:rPr>
      </w:pPr>
      <w:r>
        <w:rPr>
          <w:szCs w:val="24"/>
        </w:rPr>
        <w:t>Names and addresses of parent companies and/or subsidiaries and associate companies with whom there is collaboration or joint venture, if any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209"/>
        <w:gridCol w:w="1716"/>
        <w:gridCol w:w="2285"/>
      </w:tblGrid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44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</w:t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ty</w:t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610"/>
        <w:gridCol w:w="3438"/>
      </w:tblGrid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xport</w:t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estic Sales</w:t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nual Turnov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Annual sales turnover in previous three (3) years splitting export and domestics sales (</w:t>
      </w:r>
      <w:r>
        <w:rPr>
          <w:i/>
          <w:szCs w:val="24"/>
        </w:rPr>
        <w:t>specify currency)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apital Value of company (speci</w:t>
      </w:r>
      <w:r>
        <w:rPr>
          <w:i/>
          <w:szCs w:val="24"/>
        </w:rPr>
        <w:t>fy currenc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270" w:leader="none"/>
          <w:tab w:val="left" w:pos="360" w:leader="none"/>
        </w:tabs>
        <w:spacing w:lineRule="auto" w:line="360"/>
        <w:ind w:left="1440" w:right="180" w:hanging="27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75260</wp:posOffset>
                </wp:positionV>
                <wp:extent cx="165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8pt" to="320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Authorized</w:t>
        <w:tab/>
        <w:tab/>
        <w:t>:</w:t>
      </w:r>
      <w:r>
        <w:rPr>
          <w:szCs w:val="24"/>
          <w:u w:val="single"/>
        </w:rPr>
        <w:t xml:space="preserve"> </w:t>
      </w:r>
      <w:r>
        <w:rPr>
          <w:caps/>
          <w:szCs w:val="24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aps/>
          <w:szCs w:val="24"/>
          <w:lang w:val="en-US" w:eastAsia="en-US"/>
        </w:rPr>
        <w:instrText xml:space="preserve"> FORMTEXT </w:instrText>
      </w:r>
      <w:r>
        <w:rPr>
          <w:caps/>
          <w:szCs w:val="24"/>
          <w:lang w:val="en-US" w:eastAsia="en-US"/>
        </w:rPr>
      </w:r>
      <w:r>
        <w:rPr>
          <w:caps/>
          <w:szCs w:val="24"/>
          <w:lang w:val="en-US" w:eastAsia="en-US"/>
        </w:rPr>
        <w:fldChar w:fldCharType="separate"/>
      </w:r>
      <w:r>
        <w:rPr>
          <w:caps/>
          <w:szCs w:val="24"/>
          <w:lang w:val="en-US" w:eastAsia="en-US"/>
        </w:rPr>
        <w:t>     </w:t>
      </w:r>
      <w:r/>
      <w:r>
        <w:rPr>
          <w:caps/>
          <w:szCs w:val="24"/>
          <w:lang w:val="en-US" w:eastAsia="en-US"/>
        </w:rPr>
        <w:fldChar w:fldCharType="end"/>
      </w:r>
      <w:r>
        <w:rPr>
          <w:caps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0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55pt" to="31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Paid up capital</w:t>
        <w:tab/>
        <w:t xml:space="preserve">: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6015</wp:posOffset>
                </wp:positionH>
                <wp:positionV relativeFrom="paragraph">
                  <wp:posOffset>168910</wp:posOffset>
                </wp:positionV>
                <wp:extent cx="165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3pt" to="319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dministration</w:t>
        <w:tab/>
        <w:t xml:space="preserve">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1170" w:right="180" w:hanging="0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5732145" cy="920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Customer References (Purchasers of your products). Lis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b/>
          <w:szCs w:val="24"/>
        </w:rPr>
        <w:t xml:space="preserve">Two (2) local or regional businesses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82_498619260"/>
      <w:bookmarkStart w:id="39" w:name="__Fieldmark__82_498619260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83_498619260"/>
      <w:bookmarkStart w:id="41" w:name="__Fieldmark__83_498619260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45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05pt" to="420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mpany 1</w:t>
        <w:tab/>
        <w:t xml:space="preserve">        :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350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420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ontact person   : </w:t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350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420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156210</wp:posOffset>
                </wp:positionV>
                <wp:extent cx="350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3pt" to="420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179070</wp:posOffset>
                </wp:positionV>
                <wp:extent cx="350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1pt" to="420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Phone</w:t>
        <w:tab/>
        <w:t xml:space="preserve">        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215</wp:posOffset>
                </wp:positionH>
                <wp:positionV relativeFrom="paragraph">
                  <wp:posOffset>163195</wp:posOffset>
                </wp:positionV>
                <wp:extent cx="3505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5pt" to="421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Fax</w:t>
        <w:tab/>
        <w:tab/>
        <w:t xml:space="preserve">        : 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</wp:posOffset>
                </wp:positionV>
                <wp:extent cx="3505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pt" to="42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 contact     :</w:t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    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91_498619260"/>
      <w:bookmarkStart w:id="43" w:name="__Fieldmark__91_498619260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92_498619260"/>
      <w:bookmarkStart w:id="45" w:name="__Fieldmark__92_498619260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215</wp:posOffset>
                </wp:positionH>
                <wp:positionV relativeFrom="paragraph">
                  <wp:posOffset>176530</wp:posOffset>
                </wp:positionV>
                <wp:extent cx="3505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9pt" to="42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        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160655</wp:posOffset>
                </wp:positionV>
                <wp:extent cx="350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5pt" to="421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 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9pt" to="4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</w:t>
      </w:r>
      <w:r>
        <w:rPr>
          <w:szCs w:val="24"/>
        </w:rPr>
        <w:t>Phone</w:t>
        <w:tab/>
        <w:t xml:space="preserve">        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45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7pt" to="42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Fax                    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Email contact    :</w:t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wo (2) </w:t>
      </w:r>
      <w:r>
        <w:rPr>
          <w:b/>
          <w:szCs w:val="24"/>
        </w:rPr>
        <w:t>international business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100_498619260"/>
      <w:bookmarkStart w:id="47" w:name="__Fieldmark__100_498619260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101_498619260"/>
      <w:bookmarkStart w:id="49" w:name="__Fieldmark__101_498619260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Company 1</w:t>
        <w:tab/>
        <w:t xml:space="preserve"> :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 xml:space="preserve">Contact person : </w:t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45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9pt" to="420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2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7pt" to="421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Phone</w:t>
        <w:tab/>
        <w:tab/>
        <w:t xml:space="preserve"> :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4515</wp:posOffset>
                </wp:positionH>
                <wp:positionV relativeFrom="paragraph">
                  <wp:posOffset>154940</wp:posOffset>
                </wp:positionV>
                <wp:extent cx="350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2pt" to="42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Fax</w:t>
        <w:tab/>
        <w:tab/>
        <w:t xml:space="preserve"> : 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7716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95pt" to="420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Email contact</w:t>
        <w:tab/>
        <w:t xml:space="preserve"> 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109_498619260"/>
      <w:bookmarkStart w:id="51" w:name="__Fieldmark__109_498619260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110_498619260"/>
      <w:bookmarkStart w:id="53" w:name="__Fieldmark__110_498619260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505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421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</w:t>
        <w:tab/>
        <w:t xml:space="preserve"> :</w:t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65100</wp:posOffset>
                </wp:positionV>
                <wp:extent cx="3505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pt" to="42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</w:t>
        <w:tab/>
        <w:t xml:space="preserve"> :</w:t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215</wp:posOffset>
                </wp:positionH>
                <wp:positionV relativeFrom="paragraph">
                  <wp:posOffset>174625</wp:posOffset>
                </wp:positionV>
                <wp:extent cx="3505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75pt" to="421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3505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pt" to="42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3pt" to="42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</w:t>
      </w:r>
      <w:r>
        <w:rPr>
          <w:szCs w:val="24"/>
        </w:rPr>
        <w:t>Phone</w:t>
        <w:tab/>
        <w:tab/>
        <w:t xml:space="preserve"> :</w:t>
        <w:tab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2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05pt" to="421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Fax</w:t>
        <w:tab/>
        <w:tab/>
        <w:t xml:space="preserve"> : </w:t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215</wp:posOffset>
                </wp:positionH>
                <wp:positionV relativeFrom="paragraph">
                  <wp:posOffset>162560</wp:posOffset>
                </wp:positionV>
                <wp:extent cx="3505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pt" to="421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Email contact</w:t>
        <w:tab/>
        <w:t xml:space="preserve"> :</w:t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I</w:t>
        <w:tab/>
        <w:t>Manufacturing and Quality Inform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8615</wp:posOffset>
                </wp:positionH>
                <wp:positionV relativeFrom="paragraph">
                  <wp:posOffset>154940</wp:posOffset>
                </wp:positionV>
                <wp:extent cx="1651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2pt" to="357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number of products manufactured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</w:t>
      </w:r>
      <w:r>
        <w:rPr>
          <w:i/>
        </w:rPr>
        <w:t>(Provide list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115</wp:posOffset>
                </wp:positionH>
                <wp:positionV relativeFrom="paragraph">
                  <wp:posOffset>161290</wp:posOffset>
                </wp:positionV>
                <wp:extent cx="165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7pt" to="3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Manufacturing License number</w:t>
        <w:tab/>
        <w:t xml:space="preserve">     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                 </w:t>
      </w:r>
      <w:r>
        <w:rPr>
          <w:szCs w:val="24"/>
          <w:u w:val="single"/>
        </w:rPr>
        <w:t>(</w:t>
      </w:r>
      <w:r>
        <w:rPr>
          <w:i/>
          <w:szCs w:val="24"/>
        </w:rPr>
        <w:t>Attach copy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>
          <w:szCs w:val="24"/>
        </w:rPr>
      </w:pPr>
      <w:r>
        <w:rPr/>
        <w:t>Are all manufacturing operations (processing, packaging and labeling) carried out internally?</w:t>
        <w:tab/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20_498619260"/>
      <w:bookmarkStart w:id="55" w:name="__Fieldmark__120_498619260"/>
      <w:bookmarkEnd w:id="55"/>
      <w:r>
        <w:rPr/>
      </w:r>
      <w:r>
        <w:rPr/>
        <w:fldChar w:fldCharType="end"/>
      </w:r>
      <w:r>
        <w:rPr>
          <w:szCs w:val="24"/>
        </w:rPr>
        <w:t>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121_498619260"/>
      <w:bookmarkStart w:id="57" w:name="__Fieldmark__121_498619260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>
          <w:i/>
          <w:i/>
          <w:szCs w:val="24"/>
        </w:rPr>
      </w:pPr>
      <w:r>
        <w:rPr>
          <w:i/>
          <w:szCs w:val="24"/>
        </w:rPr>
        <w:t>If “No”, list companies who perform any of the manufacturing processes of the products you provide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38"/>
        <w:gridCol w:w="4392"/>
      </w:tblGrid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 /Manufacturer</w:t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dress</w:t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Does your company possess any of the following certification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134_498619260"/>
      <w:bookmarkStart w:id="59" w:name="__Fieldmark__134_498619260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GMP</w:t>
        <w:tab/>
        <w:tab/>
        <w:tab/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12573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9pt" to="351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883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1.9pt" to="46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135_498619260"/>
      <w:bookmarkStart w:id="61" w:name="__Fieldmark__135_498619260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>ISO      Type(s) of ISO certification</w:t>
      </w:r>
      <w:r>
        <w:rPr>
          <w:sz w:val="40"/>
          <w:szCs w:val="40"/>
        </w:rPr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,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138_498619260"/>
      <w:bookmarkStart w:id="63" w:name="__Fieldmark__138_498619260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WHO certification                       </w:t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139_498619260"/>
      <w:bookmarkStart w:id="65" w:name="__Fieldmark__139_498619260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 xml:space="preserve">Others </w:t>
      </w:r>
      <w:r>
        <w:rPr>
          <w:i/>
          <w:szCs w:val="24"/>
        </w:rPr>
        <w:t>(Specify)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ab/>
        <w:t>Attach</w:t>
        <w:tab/>
        <w:t>certificates, of GMP, ISO or WHO Certificate of Pharmaceutical Produc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i/>
          <w:i/>
          <w:szCs w:val="24"/>
        </w:rPr>
      </w:pPr>
      <w:r>
        <w:rPr>
          <w:szCs w:val="24"/>
        </w:rPr>
        <w:t>Does your government perform inspections and controls on the production of drugs/medical supplies in your countr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140_498619260"/>
      <w:bookmarkStart w:id="67" w:name="__Fieldmark__140_498619260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141_498619260"/>
      <w:bookmarkStart w:id="69" w:name="__Fieldmark__141_498619260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263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4pt" to="355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</w:t>
      </w:r>
      <w:r>
        <w:rPr>
          <w:i/>
          <w:szCs w:val="24"/>
        </w:rPr>
        <w:t>If “yes”</w:t>
      </w:r>
      <w:r>
        <w:rPr>
          <w:szCs w:val="24"/>
        </w:rPr>
        <w:t xml:space="preserve">, date of last inspection (dd/mm/yy)  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Has other governments, organizations or clients inspected your company?</w:t>
      </w:r>
    </w:p>
    <w:p>
      <w:pPr>
        <w:pStyle w:val="Normal"/>
        <w:rPr>
          <w:i/>
          <w:i/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142_498619260"/>
      <w:bookmarkStart w:id="71" w:name="__Fieldmark__142_498619260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2" w:name="__Fieldmark__143_498619260"/>
      <w:bookmarkStart w:id="73" w:name="__Fieldmark__143_498619260"/>
      <w:bookmarkEnd w:id="7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Attach document(s) stating the  outc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5269230" cy="83058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6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Inspected by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Out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5.4pt;mso-wrap-distance-left:9pt;mso-wrap-distance-right:9pt;mso-wrap-distance-top:0pt;mso-wrap-distance-bottom:0pt;margin-top:-3.4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610"/>
                        <w:gridCol w:w="343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Inspected by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Out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left="446" w:right="36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nufacture sterile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 w:val="40"/>
          <w:szCs w:val="40"/>
        </w:rPr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4" w:name="__Fieldmark__150_498619260"/>
      <w:bookmarkStart w:id="75" w:name="__Fieldmark__150_498619260"/>
      <w:bookmarkEnd w:id="7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6" w:name="__Fieldmark__151_498619260"/>
      <w:bookmarkStart w:id="77" w:name="__Fieldmark__151_498619260"/>
      <w:bookmarkEnd w:id="7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intain your own quality control laboratory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8" w:name="__Fieldmark__152_498619260"/>
      <w:bookmarkStart w:id="79" w:name="__Fieldmark__152_498619260"/>
      <w:bookmarkEnd w:id="7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0" w:name="__Fieldmark__153_498619260"/>
      <w:bookmarkStart w:id="81" w:name="__Fieldmark__153_498619260"/>
      <w:bookmarkEnd w:id="8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/>
      </w:pPr>
      <w:r>
        <w:rPr>
          <w:szCs w:val="24"/>
        </w:rPr>
        <w:t>List names and addresses of quality control laboratories used in addition to, or in lieu of your own laborato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5600700" cy="11042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3636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aboratory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treet, City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6.95pt;mso-wrap-distance-left:9pt;mso-wrap-distance-right:9pt;mso-wrap-distance-top:0pt;mso-wrap-distance-bottom:0pt;margin-top:44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3636"/>
                        <w:gridCol w:w="241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aboratory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treet, City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aw materials completely tested prior to use or is a Certificate of Analysis accepted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163_498619260"/>
      <w:bookmarkStart w:id="83" w:name="__Fieldmark__163_498619260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164_498619260"/>
      <w:bookmarkStart w:id="85" w:name="__Fieldmark__164_498619260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6" w:name="__Fieldmark__165_498619260"/>
      <w:bookmarkStart w:id="87" w:name="__Fieldmark__165_498619260"/>
      <w:bookmarkEnd w:id="8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Certificate of analysis</w:t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ecommended tests performed on final products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46" w:hanging="0"/>
        <w:rPr/>
      </w:pPr>
      <w:r>
        <w:rPr>
          <w:szCs w:val="24"/>
        </w:rPr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8" w:name="__Fieldmark__166_498619260"/>
      <w:bookmarkStart w:id="89" w:name="__Fieldmark__166_498619260"/>
      <w:bookmarkEnd w:id="8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0" w:name="__Fieldmark__167_498619260"/>
      <w:bookmarkStart w:id="91" w:name="__Fieldmark__167_498619260"/>
      <w:bookmarkEnd w:id="9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dditional tests carried out on final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2" w:name="__Fieldmark__168_498619260"/>
      <w:bookmarkStart w:id="93" w:name="__Fieldmark__168_498619260"/>
      <w:bookmarkEnd w:id="9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169_498619260"/>
      <w:bookmarkStart w:id="95" w:name="__Fieldmark__169_498619260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control samples of each batch retained?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 xml:space="preserve">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6" w:name="__Fieldmark__170_498619260"/>
      <w:bookmarkStart w:id="97" w:name="__Fieldmark__170_498619260"/>
      <w:bookmarkEnd w:id="9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8" w:name="__Fieldmark__171_498619260"/>
      <w:bookmarkStart w:id="99" w:name="__Fieldmark__171_498619260"/>
      <w:bookmarkEnd w:id="9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33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.65pt" to="313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Indicate the period for which samples are retained:     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years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 xml:space="preserve">Name and title of the Head of Quality Control Department: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38430</wp:posOffset>
                </wp:positionV>
                <wp:extent cx="2006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0.9pt" to="231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Name:</w:t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160655</wp:posOffset>
                </wp:positionV>
                <wp:extent cx="2006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5pt" to="230.8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Title:</w:t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Questions 15 - 18 are intended for Pharmaceutical manufacturers only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ll other applicants should proceed to Part III-Regulatory information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nished product specification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0" w:name="__Fieldmark__175_498619260"/>
      <w:bookmarkStart w:id="101" w:name="__Fieldmark__175_498619260"/>
      <w:bookmarkEnd w:id="10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USP</w:t>
        <w:tab/>
      </w:r>
      <w:r>
        <w:rPr>
          <w:sz w:val="40"/>
          <w:szCs w:val="40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2" w:name="__Fieldmark__176_498619260"/>
      <w:bookmarkStart w:id="103" w:name="__Fieldmark__176_498619260"/>
      <w:bookmarkEnd w:id="10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BP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4" w:name="__Fieldmark__177_498619260"/>
      <w:bookmarkStart w:id="105" w:name="__Fieldmark__177_498619260"/>
      <w:bookmarkEnd w:id="10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IP</w:t>
        <w:tab/>
        <w:tab/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6" w:name="__Fieldmark__178_498619260"/>
      <w:bookmarkStart w:id="107" w:name="__Fieldmark__178_498619260"/>
      <w:bookmarkEnd w:id="10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Other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e you willing to provide necessary analytical methods for tests to be replicated by another quality control laboratory?</w:t>
      </w:r>
    </w:p>
    <w:p>
      <w:pPr>
        <w:pStyle w:val="Normal"/>
        <w:spacing w:lineRule="auto" w:line="360"/>
        <w:ind w:left="450" w:hanging="0"/>
        <w:rPr/>
      </w:pPr>
      <w:r>
        <w:rPr>
          <w:sz w:val="40"/>
          <w:szCs w:val="40"/>
        </w:rPr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8" w:name="__Fieldmark__179_498619260"/>
      <w:bookmarkStart w:id="109" w:name="__Fieldmark__179_498619260"/>
      <w:bookmarkEnd w:id="10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0" w:name="__Fieldmark__180_498619260"/>
      <w:bookmarkStart w:id="111" w:name="__Fieldmark__180_498619260"/>
      <w:bookmarkEnd w:id="11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re stability tests routinely conducted for every product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2" w:name="__Fieldmark__181_498619260"/>
      <w:bookmarkStart w:id="113" w:name="__Fieldmark__181_498619260"/>
      <w:bookmarkEnd w:id="1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4" w:name="__Fieldmark__182_498619260"/>
      <w:bookmarkStart w:id="115" w:name="__Fieldmark__182_498619260"/>
      <w:bookmarkEnd w:id="11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“No</w:t>
      </w:r>
      <w:r>
        <w:rPr>
          <w:szCs w:val="24"/>
        </w:rPr>
        <w:t>” 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ind w:left="44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015</wp:posOffset>
                </wp:positionH>
                <wp:positionV relativeFrom="paragraph">
                  <wp:posOffset>141605</wp:posOffset>
                </wp:positionV>
                <wp:extent cx="4292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15pt" to="447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ertificates of Pharmaceutical Products (based on the last format recommended by WHO (http:.who.int/medicines/team/qsm/certifscheme.html) can be obtained from the National Drug Regulatory Authority.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  <w:t>□</w:t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  <w:t xml:space="preserve">□ </w:t>
      </w:r>
      <w:r>
        <w:rPr>
          <w:szCs w:val="24"/>
        </w:rPr>
        <w:t>No</w:t>
        <w:tab/>
        <w:tab/>
        <w:tab/>
        <w:t xml:space="preserve">    </w:t>
      </w:r>
      <w:r>
        <w:rPr>
          <w:i/>
          <w:szCs w:val="24"/>
        </w:rPr>
        <w:t>If “No</w:t>
      </w:r>
      <w:r>
        <w:rPr>
          <w:szCs w:val="24"/>
        </w:rPr>
        <w:t xml:space="preserve">”   </w:t>
      </w:r>
      <w:r>
        <w:rPr>
          <w:i/>
          <w:szCs w:val="24"/>
        </w:rPr>
        <w:t>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315</wp:posOffset>
                </wp:positionH>
                <wp:positionV relativeFrom="paragraph">
                  <wp:posOffset>154305</wp:posOffset>
                </wp:positionV>
                <wp:extent cx="429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15pt" to="446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Part III </w:t>
        <w:tab/>
        <w:t>Regulatory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440690</wp:posOffset>
                </wp:positionV>
                <wp:extent cx="63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34.7pt" to="195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What percentage of products routinely manufactured are registered and marketed in country of origin.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If a product is registered, but not marketed locally. State product (s) and reason(s)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543550" cy="149479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.7pt;mso-wrap-distance-left:9pt;mso-wrap-distance-right:9pt;mso-wrap-distance-top:0pt;mso-wrap-distance-bottom:0pt;margin-top:3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List at least 2 major countries where products are registered and currently marketed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43550" cy="137795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08.5pt;mso-wrap-distance-left:9pt;mso-wrap-distance-right:9pt;mso-wrap-distance-top:0pt;mso-wrap-distance-bottom:0pt;margin-top:13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 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  <w:t>Certification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I, the undersigned (full name of the person responsible)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</wp:posOffset>
                </wp:positionH>
                <wp:positionV relativeFrom="paragraph">
                  <wp:posOffset>153670</wp:posOffset>
                </wp:positionV>
                <wp:extent cx="4292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1pt" to="374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Name: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8515</wp:posOffset>
                </wp:positionH>
                <wp:positionV relativeFrom="paragraph">
                  <wp:posOffset>138430</wp:posOffset>
                </wp:positionV>
                <wp:extent cx="4292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.9pt" to="402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Designation: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48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Hereby declare that all the information given above is true, and I take full responsibility for all consequences that might arise from false or erroneous information. If required, I will cooperate with any official of the Ministries of Health in the Organisation of the Eastern Caribbean State region in performing personal inspection of manufacturing facilities and records.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ind w:left="44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2006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158.8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Signature and Company stamp/se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15"/>
      <w:footerReference w:type="first" r:id="rId16"/>
      <w:type w:val="nextPage"/>
      <w:pgSz w:w="12240" w:h="15840"/>
      <w:pgMar w:left="1530" w:right="1350" w:gutter="0" w:header="0" w:top="990" w:footer="734" w:bottom="153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All requested information and documents must be provided for the processing of the application</w:t>
    </w:r>
  </w:p>
  <w:p>
    <w:pPr>
      <w:pStyle w:val="Footer"/>
      <w:jc w:val="center"/>
      <w:rPr/>
    </w:pPr>
    <w:r>
      <w:rPr>
        <w:rStyle w:val="PageNumber"/>
        <w:color w:val="0000FF"/>
        <w:szCs w:val="24"/>
      </w:rPr>
      <w:fldChar w:fldCharType="begin"/>
    </w:r>
    <w:r>
      <w:rPr>
        <w:rStyle w:val="PageNumber"/>
        <w:szCs w:val="24"/>
        <w:color w:val="0000FF"/>
      </w:rPr>
      <w:instrText xml:space="preserve"> PAGE </w:instrText>
    </w:r>
    <w:r>
      <w:rPr>
        <w:rStyle w:val="PageNumber"/>
        <w:szCs w:val="24"/>
        <w:color w:val="0000FF"/>
      </w:rPr>
      <w:fldChar w:fldCharType="separate"/>
    </w:r>
    <w:r>
      <w:rPr>
        <w:rStyle w:val="PageNumber"/>
        <w:szCs w:val="24"/>
        <w:color w:val="0000FF"/>
      </w:rPr>
      <w:t>1</w:t>
    </w:r>
    <w:r>
      <w:rPr>
        <w:rStyle w:val="PageNumber"/>
        <w:szCs w:val="24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0"/>
        </w:tabs>
        <w:ind w:left="153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40"/>
      <w:jc w:val="center"/>
    </w:pPr>
    <w:rPr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next w:val="TextBody"/>
    <w:qFormat/>
    <w:pPr>
      <w:widowControl/>
      <w:spacing w:lineRule="atLeast" w:line="240" w:before="0" w:after="180"/>
      <w:ind w:left="360" w:hanging="360"/>
    </w:pPr>
    <w:rPr>
      <w:rFonts w:ascii="Garamond" w:hAnsi="Garamond" w:eastAsia="MS Mincho;Arial Unicode MS" w:cs="Garamond"/>
      <w:caps/>
      <w:kern w:val="2"/>
      <w:sz w:val="21"/>
    </w:rPr>
  </w:style>
  <w:style w:type="paragraph" w:styleId="Date">
    <w:name w:val="Date"/>
    <w:basedOn w:val="Normal"/>
    <w:next w:val="InsideAddressName"/>
    <w:qFormat/>
    <w:pPr>
      <w:widowControl/>
      <w:spacing w:before="0" w:after="22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">
    <w:name w:val="Inside Address"/>
    <w:basedOn w:val="Normal"/>
    <w:qFormat/>
    <w:pPr>
      <w:widowControl/>
      <w:spacing w:lineRule="atLeast" w:line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CS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Valerie Joseph-Thomas</dc:creator>
  <dc:description/>
  <cp:keywords/>
  <dc:language>en-US</dc:language>
  <cp:lastModifiedBy> </cp:lastModifiedBy>
  <cp:lastPrinted>2006-10-10T12:42:00Z</cp:lastPrinted>
  <dcterms:modified xsi:type="dcterms:W3CDTF">2007-12-14T13:13:00Z</dcterms:modified>
  <cp:revision>2</cp:revision>
  <dc:subject/>
  <dc:title>ORGANISATION OF EASTERN CARIBBEAN STATES</dc:title>
</cp:coreProperties>
</file>