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5370830</wp:posOffset>
                </wp:positionH>
                <wp:positionV relativeFrom="paragraph">
                  <wp:posOffset>341630</wp:posOffset>
                </wp:positionV>
                <wp:extent cx="1097915" cy="36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368280"/>
                          <a:chOff x="0" y="0"/>
                          <a:chExt cx="1098000" cy="36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36828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49000" y="144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880" y="144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emboss/>
                                  <w:sz w:val="40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26.95pt;width:86.4pt;height:28.85pt" coordorigin="8458,539" coordsize="1728,577">
                <v:group id="shape_0" style="position:absolute;left:8458;top:539;width:1728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8459;top:539;width:862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9322;top:540;width:862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4;top:54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emboss/>
                            <w:sz w:val="40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>OECS / Pharmaceutical Procurement Service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-17843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fr-FR"/>
        </w:rPr>
        <w:t xml:space="preserve">                      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 xml:space="preserve">Product Complaint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</w:rPr>
        <w:t>Form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eastAsia="Arial Unicode MS"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leas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BS"/>
        </w:rPr>
        <w:t>supply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ll </w:t>
      </w:r>
      <w:r>
        <w:rPr>
          <w:rFonts w:cs="Times New Roman" w:ascii="Times New Roman" w:hAnsi="Times New Roman"/>
          <w:sz w:val="22"/>
          <w:szCs w:val="22"/>
          <w:lang w:val="en-US"/>
        </w:rPr>
        <w:t>reques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information </w:t>
      </w:r>
      <w:r>
        <w:rPr>
          <w:rFonts w:cs="Times New Roman" w:ascii="Times New Roman" w:hAnsi="Times New Roman"/>
          <w:sz w:val="22"/>
          <w:szCs w:val="22"/>
          <w:lang w:val="en-TT"/>
        </w:rPr>
        <w:t>wher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pplicable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</w:rPr>
        <w:t>Suspec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dverse reactions should be reported </w:t>
      </w:r>
      <w:r>
        <w:rPr>
          <w:rFonts w:cs="Times New Roman" w:ascii="Times New Roman" w:hAnsi="Times New Roman"/>
          <w:sz w:val="22"/>
          <w:szCs w:val="22"/>
          <w:lang w:val="en-US"/>
        </w:rPr>
        <w:t>using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n Adverse Drug Reaction Form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914"/>
      </w:tblGrid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UCT Information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0_1838564812"/>
            <w:bookmarkStart w:id="1" w:name="__Fieldmark__0_1838564812"/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ine   or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_1838564812"/>
            <w:bookmarkStart w:id="3" w:name="__Fieldmark__1_1838564812"/>
            <w:bookmarkEnd w:id="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al Supply</w:t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eneric Name :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and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PS Product Code: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anufacturer: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tch #: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uppli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xpiry Date (mm/yy)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facturing dat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mm/yy)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ubmit  samples as per instructions on the reverse of this for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340"/>
        <w:gridCol w:w="1800"/>
        <w:gridCol w:w="1260"/>
      </w:tblGrid>
      <w:tr>
        <w:trPr>
          <w:trHeight w:val="28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LAINT Details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9_1838564812"/>
            <w:bookmarkStart w:id="5" w:name="__Fieldmark__9_1838564812"/>
            <w:bookmarkEnd w:id="5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Apparent lack of efficac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0_1838564812"/>
            <w:bookmarkStart w:id="7" w:name="__Fieldmark__10_1838564812"/>
            <w:bookmarkEnd w:id="7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Discolouration /Visual Contami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11_1838564812"/>
            <w:bookmarkStart w:id="9" w:name="__Fieldmark__11_1838564812"/>
            <w:bookmarkEnd w:id="9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elling error/omi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12_1838564812"/>
            <w:bookmarkStart w:id="11" w:name="__Fieldmark__12_1838564812"/>
            <w:bookmarkEnd w:id="11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aulty Produ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13_1838564812"/>
            <w:bookmarkStart w:id="13" w:name="__Fieldmark__13_1838564812"/>
            <w:bookmarkEnd w:id="1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Other</w:t>
            </w:r>
          </w:p>
        </w:tc>
      </w:tr>
      <w:tr>
        <w:trPr>
          <w:trHeight w:val="136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38430</wp:posOffset>
                      </wp:positionV>
                      <wp:extent cx="48006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10.9pt" to="471.8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escribe complaint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640</wp:posOffset>
                      </wp:positionV>
                      <wp:extent cx="5946775" cy="508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68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2pt" to="471.8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430</wp:posOffset>
                      </wp:positionV>
                      <wp:extent cx="5940425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0.9pt" to="471.5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30"/>
        <w:gridCol w:w="2510"/>
      </w:tblGrid>
      <w:tr>
        <w:trPr>
          <w:trHeight w:val="28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PORTER Details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me: </w:t>
              <w:softHyphen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cupatio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and Address of place of practice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2395</wp:posOffset>
                      </wp:positionV>
                      <wp:extent cx="3543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85pt" to="282.55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579755</wp:posOffset>
                      </wp:positionV>
                      <wp:extent cx="3543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45.65pt" to="282.6pt,4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40995</wp:posOffset>
                      </wp:positionV>
                      <wp:extent cx="3543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6.85pt" to="282.55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/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tact No (s)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5080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4pt" to="165.8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ail: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2390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5.7pt" to="138.8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e of Report (dd/mm/yy)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 NO (for official use)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36"/>
                <w:szCs w:val="36"/>
              </w:rPr>
              <w:t>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Quality Control Offic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, 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/>
        <w:drawing>
          <wp:inline distT="0" distB="0" distL="0" distR="0">
            <wp:extent cx="447040" cy="37020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Email: </w:t>
      </w:r>
      <w:hyperlink r:id="rId8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fr-FR"/>
          </w:rPr>
          <w:t>pps@candw.lc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 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ample submission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mit the following quantities of sample with each report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blets or capsules----------------------------------------2 sets of 100 (in original sealed container, if possible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spensions------------------------------------------------6x10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entals----------------------------------------------------3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dical Supply --------------------------------------------3 units or pack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9"/>
      <w:type w:val="continuous"/>
      <w:pgSz w:w="12240" w:h="15840"/>
      <w:pgMar w:left="2040" w:right="13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gif"/><Relationship Id="rId8" Type="http://schemas.openxmlformats.org/officeDocument/2006/relationships/hyperlink" Target="mailto:pps@candw.l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01:00Z</dcterms:created>
  <dc:creator>Dr Mwango</dc:creator>
  <dc:description/>
  <cp:keywords/>
  <dc:language>en-US</dc:language>
  <cp:lastModifiedBy> </cp:lastModifiedBy>
  <cp:lastPrinted>2007-06-26T10:37:00Z</cp:lastPrinted>
  <dcterms:modified xsi:type="dcterms:W3CDTF">2007-12-14T13:01:00Z</dcterms:modified>
  <cp:revision>2</cp:revision>
  <dc:subject/>
  <dc:title>BURGERS PARK PHARMACOVIGILANCE CENTRE</dc:title>
</cp:coreProperties>
</file>