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283145102"/>
      <w:bookmarkStart w:id="1" w:name="__Fieldmark__0_228314510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283145102"/>
      <w:bookmarkStart w:id="3" w:name="__Fieldmark__1_2283145102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2283145102"/>
                                  <w:bookmarkStart w:id="5" w:name="__Fieldmark__24_2283145102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2283145102"/>
                                  <w:bookmarkStart w:id="7" w:name="__Fieldmark__25_2283145102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2283145102"/>
                                  <w:bookmarkStart w:id="9" w:name="__Fieldmark__26_2283145102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2283145102"/>
                            <w:bookmarkStart w:id="11" w:name="__Fieldmark__24_2283145102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2283145102"/>
                            <w:bookmarkStart w:id="13" w:name="__Fieldmark__25_228314510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2283145102"/>
                            <w:bookmarkStart w:id="15" w:name="__Fieldmark__26_2283145102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