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219105863"/>
      <w:bookmarkStart w:id="1" w:name="__Fieldmark__3_21910586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219105863"/>
      <w:bookmarkStart w:id="3" w:name="__Fieldmark__4_21910586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219105863"/>
      <w:bookmarkStart w:id="5" w:name="__Fieldmark__5_21910586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219105863"/>
      <w:bookmarkStart w:id="7" w:name="__Fieldmark__6_219105863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219105863"/>
      <w:bookmarkStart w:id="9" w:name="__Fieldmark__15_21910586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219105863"/>
      <w:bookmarkStart w:id="11" w:name="__Fieldmark__16_21910586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219105863"/>
      <w:bookmarkStart w:id="13" w:name="__Fieldmark__17_21910586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219105863"/>
      <w:bookmarkStart w:id="15" w:name="__Fieldmark__18_21910586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219105863"/>
      <w:bookmarkStart w:id="17" w:name="__Fieldmark__19_21910586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219105863"/>
      <w:bookmarkStart w:id="19" w:name="__Fieldmark__20_219105863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219105863"/>
      <w:bookmarkStart w:id="21" w:name="__Fieldmark__21_219105863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219105863"/>
      <w:bookmarkStart w:id="23" w:name="__Fieldmark__22_219105863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219105863"/>
      <w:bookmarkStart w:id="25" w:name="__Fieldmark__23_219105863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219105863"/>
      <w:bookmarkStart w:id="27" w:name="__Fieldmark__24_219105863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219105863"/>
      <w:bookmarkStart w:id="29" w:name="__Fieldmark__25_219105863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219105863"/>
      <w:bookmarkStart w:id="31" w:name="__Fieldmark__26_219105863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219105863"/>
      <w:bookmarkStart w:id="33" w:name="__Fieldmark__29_219105863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219105863"/>
      <w:bookmarkStart w:id="35" w:name="__Fieldmark__30_219105863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219105863"/>
      <w:bookmarkStart w:id="37" w:name="__Fieldmark__31_219105863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219105863"/>
      <w:bookmarkStart w:id="39" w:name="__Fieldmark__82_219105863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219105863"/>
      <w:bookmarkStart w:id="41" w:name="__Fieldmark__83_219105863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219105863"/>
      <w:bookmarkStart w:id="43" w:name="__Fieldmark__91_219105863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219105863"/>
      <w:bookmarkStart w:id="45" w:name="__Fieldmark__92_219105863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219105863"/>
      <w:bookmarkStart w:id="47" w:name="__Fieldmark__100_219105863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219105863"/>
      <w:bookmarkStart w:id="49" w:name="__Fieldmark__101_219105863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219105863"/>
      <w:bookmarkStart w:id="51" w:name="__Fieldmark__109_219105863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219105863"/>
      <w:bookmarkStart w:id="53" w:name="__Fieldmark__110_219105863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219105863"/>
      <w:bookmarkStart w:id="55" w:name="__Fieldmark__120_219105863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219105863"/>
      <w:bookmarkStart w:id="57" w:name="__Fieldmark__121_219105863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219105863"/>
      <w:bookmarkStart w:id="59" w:name="__Fieldmark__134_219105863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219105863"/>
      <w:bookmarkStart w:id="61" w:name="__Fieldmark__135_219105863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219105863"/>
      <w:bookmarkStart w:id="63" w:name="__Fieldmark__138_219105863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219105863"/>
      <w:bookmarkStart w:id="65" w:name="__Fieldmark__139_219105863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219105863"/>
      <w:bookmarkStart w:id="67" w:name="__Fieldmark__140_219105863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219105863"/>
      <w:bookmarkStart w:id="69" w:name="__Fieldmark__141_219105863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219105863"/>
      <w:bookmarkStart w:id="71" w:name="__Fieldmark__142_219105863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219105863"/>
      <w:bookmarkStart w:id="73" w:name="__Fieldmark__143_219105863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219105863"/>
      <w:bookmarkStart w:id="75" w:name="__Fieldmark__150_219105863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219105863"/>
      <w:bookmarkStart w:id="77" w:name="__Fieldmark__151_219105863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219105863"/>
      <w:bookmarkStart w:id="79" w:name="__Fieldmark__152_219105863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219105863"/>
      <w:bookmarkStart w:id="81" w:name="__Fieldmark__153_219105863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219105863"/>
      <w:bookmarkStart w:id="83" w:name="__Fieldmark__163_219105863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219105863"/>
      <w:bookmarkStart w:id="85" w:name="__Fieldmark__164_219105863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219105863"/>
      <w:bookmarkStart w:id="87" w:name="__Fieldmark__165_219105863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219105863"/>
      <w:bookmarkStart w:id="89" w:name="__Fieldmark__166_219105863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219105863"/>
      <w:bookmarkStart w:id="91" w:name="__Fieldmark__167_219105863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219105863"/>
      <w:bookmarkStart w:id="93" w:name="__Fieldmark__168_219105863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219105863"/>
      <w:bookmarkStart w:id="95" w:name="__Fieldmark__169_219105863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219105863"/>
      <w:bookmarkStart w:id="97" w:name="__Fieldmark__170_219105863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219105863"/>
      <w:bookmarkStart w:id="99" w:name="__Fieldmark__171_219105863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219105863"/>
      <w:bookmarkStart w:id="101" w:name="__Fieldmark__175_219105863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219105863"/>
      <w:bookmarkStart w:id="103" w:name="__Fieldmark__176_219105863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219105863"/>
      <w:bookmarkStart w:id="105" w:name="__Fieldmark__177_219105863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219105863"/>
      <w:bookmarkStart w:id="107" w:name="__Fieldmark__178_219105863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219105863"/>
      <w:bookmarkStart w:id="109" w:name="__Fieldmark__179_219105863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219105863"/>
      <w:bookmarkStart w:id="111" w:name="__Fieldmark__180_219105863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219105863"/>
      <w:bookmarkStart w:id="113" w:name="__Fieldmark__181_219105863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219105863"/>
      <w:bookmarkStart w:id="115" w:name="__Fieldmark__182_219105863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