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621914062"/>
            <w:bookmarkStart w:id="1" w:name="__Fieldmark__0_621914062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621914062"/>
            <w:bookmarkStart w:id="3" w:name="__Fieldmark__1_621914062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621914062"/>
            <w:bookmarkStart w:id="5" w:name="__Fieldmark__9_621914062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621914062"/>
            <w:bookmarkStart w:id="7" w:name="__Fieldmark__10_621914062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621914062"/>
            <w:bookmarkStart w:id="9" w:name="__Fieldmark__11_621914062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621914062"/>
            <w:bookmarkStart w:id="11" w:name="__Fieldmark__12_621914062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621914062"/>
            <w:bookmarkStart w:id="13" w:name="__Fieldmark__13_621914062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