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5370830</wp:posOffset>
                </wp:positionH>
                <wp:positionV relativeFrom="paragraph">
                  <wp:posOffset>341630</wp:posOffset>
                </wp:positionV>
                <wp:extent cx="1097915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368280"/>
                          <a:chOff x="0" y="0"/>
                          <a:chExt cx="109800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36828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49000" y="1440"/>
                              <a:ext cx="54792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14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emboss/>
                                  <w:sz w:val="40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6.95pt;width:86.4pt;height:28.85pt" coordorigin="8458,539" coordsize="1728,577">
                <v:group id="shape_0" style="position:absolute;left:8458;top:539;width:1728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8459;top:539;width:862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9322;top:540;width:862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4;top:54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emboss/>
                            <w:sz w:val="40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>OECS / Pharmaceutical Procurement Service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mallCaps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7843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fr-FR"/>
        </w:rPr>
        <w:t xml:space="preserve">                                       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  <w:lang w:val="fr-FR"/>
        </w:rPr>
        <w:t xml:space="preserve">Product Complaint </w:t>
      </w:r>
      <w:r>
        <w:rPr>
          <w:rFonts w:eastAsia="Arial Unicode MS" w:cs="Times New Roman" w:ascii="Times New Roman" w:hAnsi="Times New Roman"/>
          <w:b/>
          <w:smallCaps/>
          <w:sz w:val="28"/>
          <w:szCs w:val="28"/>
        </w:rPr>
        <w:t>Form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mallCaps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BS"/>
        </w:rPr>
        <w:t>supply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ll </w:t>
      </w:r>
      <w:r>
        <w:rPr>
          <w:rFonts w:cs="Times New Roman" w:ascii="Times New Roman" w:hAnsi="Times New Roman"/>
          <w:sz w:val="22"/>
          <w:szCs w:val="22"/>
          <w:lang w:val="en-US"/>
        </w:rPr>
        <w:t>reques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information </w:t>
      </w:r>
      <w:r>
        <w:rPr>
          <w:rFonts w:cs="Times New Roman" w:ascii="Times New Roman" w:hAnsi="Times New Roman"/>
          <w:sz w:val="22"/>
          <w:szCs w:val="22"/>
          <w:lang w:val="en-TT"/>
        </w:rPr>
        <w:t>where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pplicabl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</w:rPr>
        <w:t>Suspected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dverse reactions should be reported </w:t>
      </w:r>
      <w:r>
        <w:rPr>
          <w:rFonts w:cs="Times New Roman" w:ascii="Times New Roman" w:hAnsi="Times New Roman"/>
          <w:sz w:val="22"/>
          <w:szCs w:val="22"/>
          <w:lang w:val="en-US"/>
        </w:rPr>
        <w:t>using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an Adverse Drug Reaction Form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914"/>
      </w:tblGrid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 Information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1523454373"/>
            <w:bookmarkStart w:id="1" w:name="__Fieldmark__0_1523454373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ine   or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1523454373"/>
            <w:bookmarkStart w:id="3" w:name="__Fieldmark__1_1523454373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edical Supply</w:t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neric Name :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and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PS Product Code: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facturer: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tch #: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ppli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piry Date (mm/yy)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mm/yy)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ubmit  samples as per instructions on the reverse of this for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800"/>
        <w:gridCol w:w="1260"/>
      </w:tblGrid>
      <w:tr>
        <w:trPr>
          <w:trHeight w:val="2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AINT Details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9_1523454373"/>
            <w:bookmarkStart w:id="5" w:name="__Fieldmark__9_1523454373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parent lack of effica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0_1523454373"/>
            <w:bookmarkStart w:id="7" w:name="__Fieldmark__10_1523454373"/>
            <w:bookmarkEnd w:id="7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iscolouration /Visual Contam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1_1523454373"/>
            <w:bookmarkStart w:id="9" w:name="__Fieldmark__11_1523454373"/>
            <w:bookmarkEnd w:id="9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elling error/o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2_1523454373"/>
            <w:bookmarkStart w:id="11" w:name="__Fieldmark__12_1523454373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ulty Produ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3_1523454373"/>
            <w:bookmarkStart w:id="13" w:name="__Fieldmark__13_1523454373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Other</w:t>
            </w:r>
          </w:p>
        </w:tc>
      </w:tr>
      <w:tr>
        <w:trPr>
          <w:trHeight w:val="13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843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.9pt" to="471.8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scribe complaint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5946775" cy="50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68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2pt" to="471.8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594042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9pt" to="471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30"/>
        <w:gridCol w:w="2510"/>
      </w:tblGrid>
      <w:tr>
        <w:trPr>
          <w:trHeight w:val="28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ER Details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me: </w:t>
              <w:softHyphen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cupa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and Address of place of practic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395</wp:posOffset>
                      </wp:positionV>
                      <wp:extent cx="3543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85pt" to="282.5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79755</wp:posOffset>
                      </wp:positionV>
                      <wp:extent cx="3543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45.65pt" to="282.6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0995</wp:posOffset>
                      </wp:positionV>
                      <wp:extent cx="3543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85pt" to="282.5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tact No (s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pt" to="165.8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: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239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7pt" to="138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 of Report (dd/mm/yy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 NO (for official use)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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ubmit 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Quality Control Offic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ECS/Pharmaceutical Procurement Service, P.O. Box 3093, Castries, St. Lu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/>
        <w:drawing>
          <wp:inline distT="0" distB="0" distL="0" distR="0">
            <wp:extent cx="447040" cy="370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Fax: 1 758 4530227       </w:t>
      </w:r>
      <w:r>
        <w:rPr/>
        <w:drawing>
          <wp:inline distT="0" distB="0" distL="0" distR="0">
            <wp:extent cx="455930" cy="3829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Phone: 1 758 4527203    </w:t>
      </w:r>
      <w:r>
        <w:rPr/>
        <w:drawing>
          <wp:inline distT="0" distB="0" distL="0" distR="0">
            <wp:extent cx="457200" cy="419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fr-FR"/>
          </w:rPr>
          <w:t>pps@candw.lc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fr-FR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mple submission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mit the following quantities of sample with each report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blets or capsules----------------------------------------2 sets of 100 (in original sealed container, if possible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s------------------------------------------------6x10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entals----------------------------------------------------30ml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cal Supply --------------------------------------------3 units or pack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9"/>
      <w:type w:val="continuous"/>
      <w:pgSz w:w="12240" w:h="15840"/>
      <w:pgMar w:left="2040" w:right="13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hyperlink" Target="mailto:pps@candw.l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1:00Z</dcterms:created>
  <dc:creator>Dr Mwango</dc:creator>
  <dc:description/>
  <cp:keywords/>
  <dc:language>en-US</dc:language>
  <cp:lastModifiedBy> </cp:lastModifiedBy>
  <cp:lastPrinted>2007-06-26T10:37:00Z</cp:lastPrinted>
  <dcterms:modified xsi:type="dcterms:W3CDTF">2007-12-14T13:01:00Z</dcterms:modified>
  <cp:revision>2</cp:revision>
  <dc:subject/>
  <dc:title>BURGERS PARK PHARMACOVIGILANCE CENTRE</dc:title>
</cp:coreProperties>
</file>