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-114300</wp:posOffset>
            </wp:positionV>
            <wp:extent cx="669290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629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Organisation of Eastern Caribbean States / Pharmaceutical Procurement Serv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Suspected Adverse Drug Reaction (ADR) For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2.9pt;mso-wrap-distance-right:2.9pt;mso-wrap-distance-top:2.9pt;mso-wrap-distance-bottom:2.9pt;margin-top:4.8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Organisation of Eastern Caribbean States / Pharmaceutical Procurement Service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>Suspected Adverse Drug Reaction (ADR) Form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20"/>
        <w:gridCol w:w="3600"/>
        <w:gridCol w:w="3480"/>
      </w:tblGrid>
      <w:tr>
        <w:trPr>
          <w:trHeight w:val="52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>Patient Information</w:t>
            </w:r>
          </w:p>
        </w:tc>
      </w:tr>
      <w:tr>
        <w:trPr>
          <w:trHeight w:val="52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Initials: 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Address:</w:t>
            </w:r>
          </w:p>
        </w:tc>
      </w:tr>
      <w:tr>
        <w:trPr>
          <w:trHeight w:val="52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eastAsia="Arial" w:cs="Arial" w:ascii="Arial" w:hAnsi="Arial"/>
                <w:lang w:val="en"/>
              </w:rPr>
              <w:t xml:space="preserve">  </w:t>
            </w:r>
            <w:r>
              <w:rPr>
                <w:rFonts w:cs="Arial" w:ascii="Arial" w:hAnsi="Arial"/>
                <w:lang w:val="en"/>
              </w:rPr>
              <w:t>D.O.B. :(__dd/___mm/____yy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en"/>
              </w:rPr>
              <w:t>Gender:    M   /   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Wt.(Kg):</w:t>
            </w:r>
          </w:p>
        </w:tc>
      </w:tr>
    </w:tbl>
    <w:tbl>
      <w:tblPr>
        <w:tblW w:w="109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</w:tblGrid>
      <w:tr>
        <w:trPr>
          <w:trHeight w:val="340" w:hRule="atLeast"/>
        </w:trPr>
        <w:tc>
          <w:tcPr>
            <w:tcW w:w="10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 w:val="false"/>
              <w:ind w:right="61" w:hanging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 xml:space="preserve">Adverse Reaction       </w:t>
            </w:r>
          </w:p>
        </w:tc>
      </w:tr>
      <w:tr>
        <w:trPr>
          <w:trHeight w:val="1240" w:hRule="atLeast"/>
        </w:trPr>
        <w:tc>
          <w:tcPr>
            <w:tcW w:w="2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8" w:type="dxa"/>
              <w:right w:w="115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lang w:val="en"/>
              </w:rPr>
              <w:t>Date of Onset</w:t>
            </w:r>
            <w:r>
              <w:rPr>
                <w:rFonts w:cs="Arial" w:ascii="Arial" w:hAnsi="Arial"/>
                <w:lang w:val="en"/>
              </w:rPr>
              <w:t xml:space="preserve"> (__dd/___mm/____yy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>Outco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Hospitalized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0" w:name="__Fieldmark__0_2026349007"/>
            <w:bookmarkStart w:id="1" w:name="__Fieldmark__0_2026349007"/>
            <w:bookmarkEnd w:id="1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Disabled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2" w:name="__Fieldmark__1_2026349007"/>
            <w:bookmarkStart w:id="3" w:name="__Fieldmark__1_2026349007"/>
            <w:bookmarkEnd w:id="3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Recovered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4" w:name="__Fieldmark__2_2026349007"/>
            <w:bookmarkStart w:id="5" w:name="__Fieldmark__2_2026349007"/>
            <w:bookmarkEnd w:id="5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lang w:val="en"/>
              </w:rPr>
              <w:t>Died(__</w:t>
            </w:r>
            <w:r>
              <w:rPr>
                <w:rFonts w:cs="Arial" w:ascii="Arial" w:hAnsi="Arial"/>
                <w:vertAlign w:val="subscript"/>
                <w:lang w:val="en"/>
              </w:rPr>
              <w:t>dd</w:t>
            </w:r>
            <w:r>
              <w:rPr>
                <w:rFonts w:cs="Arial" w:ascii="Arial" w:hAnsi="Arial"/>
                <w:lang w:val="en"/>
              </w:rPr>
              <w:t>/__</w:t>
            </w:r>
            <w:r>
              <w:rPr>
                <w:rFonts w:cs="Arial" w:ascii="Arial" w:hAnsi="Arial"/>
                <w:vertAlign w:val="subscript"/>
                <w:lang w:val="en"/>
              </w:rPr>
              <w:t>mm</w:t>
            </w:r>
            <w:r>
              <w:rPr>
                <w:rFonts w:cs="Arial" w:ascii="Arial" w:hAnsi="Arial"/>
                <w:lang w:val="en"/>
              </w:rPr>
              <w:t>/____</w:t>
            </w:r>
            <w:r>
              <w:rPr>
                <w:rFonts w:cs="Arial" w:ascii="Arial" w:hAnsi="Arial"/>
                <w:vertAlign w:val="subscript"/>
                <w:lang w:val="en"/>
              </w:rPr>
              <w:t>yy</w:t>
            </w:r>
            <w:r>
              <w:rPr>
                <w:rFonts w:cs="Arial" w:ascii="Arial" w:hAnsi="Arial"/>
                <w:lang w:val="e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lang w:val="en"/>
              </w:rPr>
              <w:t>Other__________________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Describe reaction or proble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 </w:t>
            </w:r>
          </w:p>
        </w:tc>
      </w:tr>
      <w:tr>
        <w:trPr>
          <w:trHeight w:val="1600" w:hRule="atLeast"/>
        </w:trPr>
        <w:tc>
          <w:tcPr>
            <w:tcW w:w="2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8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val="en"/>
              </w:rPr>
            </w:pPr>
            <w:r>
              <w:rPr>
                <w:rFonts w:cs="Arial" w:ascii="Arial" w:hAnsi="Arial"/>
                <w:color w:val="000000"/>
                <w:kern w:val="0"/>
                <w:lang w:val="en"/>
              </w:rPr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val="en"/>
              </w:rPr>
              <w:t>Relevant laboratory data and medical history (e.g. allergies, pregnancy, smoking, alcohol use, renal/hepatic dysfunction)</w:t>
            </w:r>
          </w:p>
        </w:tc>
      </w:tr>
    </w:tbl>
    <w:tbl>
      <w:tblPr>
        <w:tblW w:w="10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40"/>
        <w:gridCol w:w="960"/>
        <w:gridCol w:w="960"/>
        <w:gridCol w:w="2040"/>
        <w:gridCol w:w="720"/>
        <w:gridCol w:w="840"/>
        <w:gridCol w:w="960"/>
        <w:gridCol w:w="1576"/>
      </w:tblGrid>
      <w:tr>
        <w:trPr>
          <w:trHeight w:val="405" w:hRule="atLeast"/>
        </w:trPr>
        <w:tc>
          <w:tcPr>
            <w:tcW w:w="10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  <w:t>Health Product / Medication History (including vaccines, herbal medicines)</w:t>
            </w:r>
          </w:p>
        </w:tc>
      </w:tr>
      <w:tr>
        <w:trPr>
          <w:trHeight w:val="85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Generic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rand Na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nu-factur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Mark X for 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uspect  drug(s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ose and Frequ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Rou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ate Start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ate Stoppe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Indication</w:t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</w:tbl>
    <w:tbl>
      <w:tblPr>
        <w:tblW w:w="109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769"/>
      </w:tblGrid>
      <w:tr>
        <w:trPr>
          <w:trHeight w:val="387" w:hRule="atLeast"/>
        </w:trPr>
        <w:tc>
          <w:tcPr>
            <w:tcW w:w="10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lang w:val="en"/>
              </w:rPr>
              <w:t xml:space="preserve">Reporter Information </w:t>
            </w:r>
            <w:r>
              <w:rPr>
                <w:rFonts w:cs="Arial" w:ascii="Arial" w:hAnsi="Arial"/>
                <w:lang w:val="en"/>
              </w:rPr>
              <w:t>(Please print)</w:t>
            </w:r>
          </w:p>
        </w:tc>
      </w:tr>
      <w:tr>
        <w:trPr>
          <w:trHeight w:val="1173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Nam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Address: 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Country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Institution:</w:t>
            </w:r>
          </w:p>
        </w:tc>
        <w:tc>
          <w:tcPr>
            <w:tcW w:w="5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Phone # (work)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Mobile #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Facsimile #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Email address :</w:t>
            </w:r>
          </w:p>
        </w:tc>
      </w:tr>
      <w:tr>
        <w:trPr>
          <w:trHeight w:val="221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Occupation:</w:t>
            </w:r>
          </w:p>
        </w:tc>
        <w:tc>
          <w:tcPr>
            <w:tcW w:w="5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Date: 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ADR is a response to a medicine which is noxious and unintended, and which occurs at normal dos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4455160</wp:posOffset>
                </wp:positionV>
                <wp:extent cx="69430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scriber Informa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Name &amp; Title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18.7pt;mso-wrap-distance-left:9.05pt;mso-wrap-distance-right:9.05pt;mso-wrap-distance-top:0pt;mso-wrap-distance-bottom:0pt;margin-top:350.8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rescriber Information</w:t>
                      </w:r>
                      <w:r>
                        <w:rPr>
                          <w:rFonts w:cs="Arial" w:ascii="Arial" w:hAnsi="Arial"/>
                        </w:rPr>
                        <w:t xml:space="preserve"> (Name &amp; Title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Submit by post, fax, or email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iling Address:  P.O Box 3093, The Morne, Castries, St. Lucia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 1 758 453 0227;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pps@oecs.org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hank you for submitting the form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"/>
        </w:rPr>
        <w:t>FOR OFFICIAL USE ONL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52400</wp:posOffset>
                </wp:positionH>
                <wp:positionV relativeFrom="paragraph">
                  <wp:posOffset>52070</wp:posOffset>
                </wp:positionV>
                <wp:extent cx="6541135" cy="23647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1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0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usality 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8" w:hRule="atLeast"/>
                              </w:trPr>
                              <w:tc>
                                <w:tcPr>
                                  <w:tcW w:w="10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tbl>
                                  <w:tblPr>
                                    <w:tblW w:w="10019" w:type="dxa"/>
                                    <w:jc w:val="left"/>
                                    <w:tblInd w:w="5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79"/>
                                    <w:gridCol w:w="5040"/>
                                  </w:tblGrid>
                                  <w:tr>
                                    <w:trPr>
                                      <w:trHeight w:val="86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ertain 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6" w:name="__Fieldmark__3_2026349007"/>
                                        <w:bookmarkStart w:id="7" w:name="__Fieldmark__3_2026349007"/>
                                        <w:bookmarkEnd w:id="7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onditional / Unclassified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8" w:name="__Fieldmark__4_2026349007"/>
                                        <w:bookmarkStart w:id="9" w:name="__Fieldmark__4_2026349007"/>
                                        <w:bookmarkEnd w:id="9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Unlikely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0" w:name="__Fieldmark__5_2026349007"/>
                                        <w:bookmarkStart w:id="11" w:name="__Fieldmark__5_2026349007"/>
                                        <w:bookmarkEnd w:id="11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ssible 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2" w:name="__Fieldmark__6_2026349007"/>
                                        <w:bookmarkStart w:id="13" w:name="__Fieldmark__6_2026349007"/>
                                        <w:bookmarkEnd w:id="13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robable / Likely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4" w:name="__Fieldmark__7_2026349007"/>
                                        <w:bookmarkStart w:id="15" w:name="__Fieldmark__7_2026349007"/>
                                        <w:bookmarkEnd w:id="15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Inassessable / Unclassifiable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6" w:name="__Fieldmark__8_2026349007"/>
                                        <w:bookmarkStart w:id="17" w:name="__Fieldmark__8_2026349007"/>
                                        <w:bookmarkEnd w:id="17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05pt;height:186.2pt;mso-wrap-distance-left:9pt;mso-wrap-distance-right:9pt;mso-wrap-distance-top:0pt;mso-wrap-distance-bottom:0pt;margin-top:4.1pt;mso-position-vertical-relative:text;margin-left:12pt;mso-position-horizontal-relative:margin">
                <v:fill opacity="0f"/>
                <v:textbox inset="0in,0in,0in,0in">
                  <w:txbxContent>
                    <w:tbl>
                      <w:tblPr>
                        <w:tblW w:w="10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1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10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ausality Assessment</w:t>
                            </w:r>
                          </w:p>
                        </w:tc>
                      </w:tr>
                      <w:tr>
                        <w:trPr>
                          <w:trHeight w:val="3068" w:hRule="atLeast"/>
                        </w:trPr>
                        <w:tc>
                          <w:tcPr>
                            <w:tcW w:w="10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tbl>
                            <w:tblPr>
                              <w:tblW w:w="10019" w:type="dxa"/>
                              <w:jc w:val="left"/>
                              <w:tblInd w:w="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9"/>
                              <w:gridCol w:w="5040"/>
                            </w:tblGrid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ertain 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8" w:name="__Fieldmark__3_2026349007"/>
                                  <w:bookmarkStart w:id="19" w:name="__Fieldmark__3_2026349007"/>
                                  <w:bookmarkEnd w:id="19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nditional / Unclassified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0" w:name="__Fieldmark__4_2026349007"/>
                                  <w:bookmarkStart w:id="21" w:name="__Fieldmark__4_2026349007"/>
                                  <w:bookmarkEnd w:id="21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Unlikely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2" w:name="__Fieldmark__5_2026349007"/>
                                  <w:bookmarkStart w:id="23" w:name="__Fieldmark__5_2026349007"/>
                                  <w:bookmarkEnd w:id="23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ssible 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4" w:name="__Fieldmark__6_2026349007"/>
                                  <w:bookmarkStart w:id="25" w:name="__Fieldmark__6_2026349007"/>
                                  <w:bookmarkEnd w:id="25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robable / Likely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6" w:name="__Fieldmark__7_2026349007"/>
                                  <w:bookmarkStart w:id="27" w:name="__Fieldmark__7_2026349007"/>
                                  <w:bookmarkEnd w:id="27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assessable / Unclassifiable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8" w:name="__Fieldmark__8_2026349007"/>
                                  <w:bookmarkStart w:id="29" w:name="__Fieldmark__8_2026349007"/>
                                  <w:bookmarkEnd w:id="29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52400</wp:posOffset>
                </wp:positionH>
                <wp:positionV relativeFrom="paragraph">
                  <wp:posOffset>59055</wp:posOffset>
                </wp:positionV>
                <wp:extent cx="6545580" cy="21526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708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30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"/>
                                    </w:rPr>
                                    <w:t>FOR OFFICIAL USE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Cod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Received by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Date Received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Receipt acknowledged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eastAsia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Report number: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Action taken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169.5pt;mso-wrap-distance-left:9pt;mso-wrap-distance-right:9pt;mso-wrap-distance-top:0pt;mso-wrap-distance-bottom:0pt;margin-top:4.65pt;mso-position-vertical-relative:text;margin-left:12pt;mso-position-horizontal-relative:margin">
                <v:fill opacity="0f"/>
                <v:textbox inset="0in,0in,0in,0in">
                  <w:txbxContent>
                    <w:tbl>
                      <w:tblPr>
                        <w:tblW w:w="103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708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030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"/>
                              </w:rPr>
                              <w:t>FOR OFFICIAL USE ONLY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Cod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Received b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Date Received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Receipt acknowledged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eastAsia="Arial" w:cs="Arial"/>
                                <w:lang w:val="e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Report number: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Action take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1675</wp:posOffset>
                </wp:positionH>
                <wp:positionV relativeFrom="paragraph">
                  <wp:posOffset>48895</wp:posOffset>
                </wp:positionV>
                <wp:extent cx="3295650" cy="1390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You can reduce suffering &amp; save patients lives b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Reporting ALL suspecte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Adverse Drug Rea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109.5pt;mso-wrap-distance-left:9.05pt;mso-wrap-distance-right:9.05pt;mso-wrap-distance-top:0pt;mso-wrap-distance-bottom:0pt;margin-top:3.85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You can reduce suffering &amp; save patients lives b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Reporting ALL suspecte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Adverse Drug Rea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hat should you report?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port all suspected Adverse Drug Reactions which are significant to you or the patient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ECS-PP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harmacovigilance Center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.O Box 3093,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Morne, Castries, St. Lucia 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Fax: 1 758 453 0227;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fr-FR"/>
          </w:rPr>
          <w:t>pps@oecs.org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fr-FR"/>
        </w:rPr>
        <w:t>Tel: (758) 452-5895/5058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ps@oecs.org" TargetMode="External"/><Relationship Id="rId4" Type="http://schemas.openxmlformats.org/officeDocument/2006/relationships/hyperlink" Target="mailto:pps@oecs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0:18:00Z</dcterms:created>
  <dc:creator> </dc:creator>
  <dc:description/>
  <cp:keywords/>
  <dc:language>en-US</dc:language>
  <cp:lastModifiedBy>rstrose</cp:lastModifiedBy>
  <cp:lastPrinted>2009-06-22T09:15:00Z</cp:lastPrinted>
  <dcterms:modified xsi:type="dcterms:W3CDTF">2009-06-29T20:18:00Z</dcterms:modified>
  <cp:revision>2</cp:revision>
  <dc:subject/>
  <dc:title>Patient Information</dc:title>
</cp:coreProperties>
</file>