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508584044"/>
      <w:bookmarkStart w:id="1" w:name="__Fieldmark__3_50858404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508584044"/>
      <w:bookmarkStart w:id="3" w:name="__Fieldmark__4_508584044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508584044"/>
      <w:bookmarkStart w:id="5" w:name="__Fieldmark__5_508584044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508584044"/>
      <w:bookmarkStart w:id="7" w:name="__Fieldmark__6_508584044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508584044"/>
      <w:bookmarkStart w:id="9" w:name="__Fieldmark__15_508584044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508584044"/>
      <w:bookmarkStart w:id="11" w:name="__Fieldmark__16_508584044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508584044"/>
      <w:bookmarkStart w:id="13" w:name="__Fieldmark__17_50858404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508584044"/>
      <w:bookmarkStart w:id="15" w:name="__Fieldmark__18_508584044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508584044"/>
      <w:bookmarkStart w:id="17" w:name="__Fieldmark__19_508584044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508584044"/>
      <w:bookmarkStart w:id="19" w:name="__Fieldmark__20_508584044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508584044"/>
      <w:bookmarkStart w:id="21" w:name="__Fieldmark__21_508584044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508584044"/>
      <w:bookmarkStart w:id="23" w:name="__Fieldmark__22_508584044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508584044"/>
      <w:bookmarkStart w:id="25" w:name="__Fieldmark__23_508584044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508584044"/>
      <w:bookmarkStart w:id="27" w:name="__Fieldmark__24_508584044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508584044"/>
      <w:bookmarkStart w:id="29" w:name="__Fieldmark__25_508584044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508584044"/>
      <w:bookmarkStart w:id="31" w:name="__Fieldmark__26_508584044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508584044"/>
      <w:bookmarkStart w:id="33" w:name="__Fieldmark__29_508584044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508584044"/>
      <w:bookmarkStart w:id="35" w:name="__Fieldmark__30_508584044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508584044"/>
      <w:bookmarkStart w:id="37" w:name="__Fieldmark__31_508584044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508584044"/>
      <w:bookmarkStart w:id="39" w:name="__Fieldmark__82_508584044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508584044"/>
      <w:bookmarkStart w:id="41" w:name="__Fieldmark__83_508584044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508584044"/>
      <w:bookmarkStart w:id="43" w:name="__Fieldmark__91_508584044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508584044"/>
      <w:bookmarkStart w:id="45" w:name="__Fieldmark__92_508584044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508584044"/>
      <w:bookmarkStart w:id="47" w:name="__Fieldmark__100_508584044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508584044"/>
      <w:bookmarkStart w:id="49" w:name="__Fieldmark__101_508584044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508584044"/>
      <w:bookmarkStart w:id="51" w:name="__Fieldmark__109_508584044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508584044"/>
      <w:bookmarkStart w:id="53" w:name="__Fieldmark__110_508584044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508584044"/>
      <w:bookmarkStart w:id="55" w:name="__Fieldmark__120_508584044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508584044"/>
      <w:bookmarkStart w:id="57" w:name="__Fieldmark__121_508584044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508584044"/>
      <w:bookmarkStart w:id="59" w:name="__Fieldmark__134_508584044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508584044"/>
      <w:bookmarkStart w:id="61" w:name="__Fieldmark__135_508584044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508584044"/>
      <w:bookmarkStart w:id="63" w:name="__Fieldmark__138_508584044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508584044"/>
      <w:bookmarkStart w:id="65" w:name="__Fieldmark__139_508584044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508584044"/>
      <w:bookmarkStart w:id="67" w:name="__Fieldmark__140_508584044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508584044"/>
      <w:bookmarkStart w:id="69" w:name="__Fieldmark__141_508584044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508584044"/>
      <w:bookmarkStart w:id="71" w:name="__Fieldmark__142_508584044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508584044"/>
      <w:bookmarkStart w:id="73" w:name="__Fieldmark__143_508584044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508584044"/>
      <w:bookmarkStart w:id="75" w:name="__Fieldmark__150_508584044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508584044"/>
      <w:bookmarkStart w:id="77" w:name="__Fieldmark__151_508584044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508584044"/>
      <w:bookmarkStart w:id="79" w:name="__Fieldmark__152_508584044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508584044"/>
      <w:bookmarkStart w:id="81" w:name="__Fieldmark__153_508584044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508584044"/>
      <w:bookmarkStart w:id="83" w:name="__Fieldmark__163_508584044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508584044"/>
      <w:bookmarkStart w:id="85" w:name="__Fieldmark__164_508584044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508584044"/>
      <w:bookmarkStart w:id="87" w:name="__Fieldmark__165_508584044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508584044"/>
      <w:bookmarkStart w:id="89" w:name="__Fieldmark__166_508584044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508584044"/>
      <w:bookmarkStart w:id="91" w:name="__Fieldmark__167_508584044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508584044"/>
      <w:bookmarkStart w:id="93" w:name="__Fieldmark__168_508584044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508584044"/>
      <w:bookmarkStart w:id="95" w:name="__Fieldmark__169_508584044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508584044"/>
      <w:bookmarkStart w:id="97" w:name="__Fieldmark__170_508584044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508584044"/>
      <w:bookmarkStart w:id="99" w:name="__Fieldmark__171_508584044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508584044"/>
      <w:bookmarkStart w:id="101" w:name="__Fieldmark__175_508584044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508584044"/>
      <w:bookmarkStart w:id="103" w:name="__Fieldmark__176_508584044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508584044"/>
      <w:bookmarkStart w:id="105" w:name="__Fieldmark__177_508584044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508584044"/>
      <w:bookmarkStart w:id="107" w:name="__Fieldmark__178_508584044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508584044"/>
      <w:bookmarkStart w:id="109" w:name="__Fieldmark__179_508584044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508584044"/>
      <w:bookmarkStart w:id="111" w:name="__Fieldmark__180_508584044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508584044"/>
      <w:bookmarkStart w:id="113" w:name="__Fieldmark__181_508584044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508584044"/>
      <w:bookmarkStart w:id="115" w:name="__Fieldmark__182_508584044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