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978400</wp:posOffset>
                </wp:positionH>
                <wp:positionV relativeFrom="paragraph">
                  <wp:posOffset>52070</wp:posOffset>
                </wp:positionV>
                <wp:extent cx="1040130" cy="3676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40" cy="367560"/>
                          <a:chOff x="0" y="0"/>
                          <a:chExt cx="1040040" cy="3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0040" cy="367560"/>
                          </a:xfrm>
                        </wpg:grpSpPr>
                        <wps:wsp>
                          <wps:cNvSpPr/>
                          <wps:spPr>
                            <a:xfrm rot="10814400">
                              <a:off x="720" y="1080"/>
                              <a:ext cx="519480" cy="36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">
                              <a:off x="519840" y="720"/>
                              <a:ext cx="519480" cy="3657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00" y="720"/>
                            <a:ext cx="866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emboss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emboss/>
                                  <w:sz w:val="36"/>
                                  <w:szCs w:val="36"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>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4.1pt;width:81.85pt;height:28.85pt" coordorigin="7840,82" coordsize="1637,577">
                <v:group id="shape_0" style="position:absolute;left:7840;top:82;width:1637;height:57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0000cc" stroked="f" o:allowincell="f" style="position:absolute;left:7841;top:83;width:817;height:575;mso-wrap-style:none;v-text-anchor:middle;rotation:180" type="_x0000_t135">
                    <v:fill o:detectmouseclick="t" type="solid" color2="#ffff33"/>
                    <v:stroke color="#3465a4" joinstyle="round" endcap="flat"/>
                    <w10:wrap type="none"/>
                  </v:shape>
                  <v:shape id="shape_0" stroked="f" o:allowincell="f" style="position:absolute;left:8658;top:83;width:817;height:575;mso-wrap-style:none;v-text-anchor:middle;rotation:0" type="_x0000_t13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76;top:83;width:136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emboss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emboss/>
                            <w:sz w:val="36"/>
                            <w:szCs w:val="36"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>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72110</wp:posOffset>
            </wp:positionH>
            <wp:positionV relativeFrom="paragraph">
              <wp:posOffset>1905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2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Organisation of Eastern Caribbean States (OECS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Pharmaceutical Procurement Service (PPS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. O. Box 3093, The Morne, Castries, St. Luci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hone: 1 (758) 452 5896/452 5958/452 7203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acsimile: 1 758 453 0227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pps@candw.lc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5257800" cy="87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upplier Pre-qualification form</w:t>
      </w:r>
    </w:p>
    <w:p>
      <w:pPr>
        <w:pStyle w:val="Normal"/>
        <w:jc w:val="center"/>
        <w:rPr>
          <w:b/>
          <w:b/>
          <w:caps/>
          <w:sz w:val="32"/>
          <w:szCs w:val="24"/>
        </w:rPr>
      </w:pPr>
      <w:r>
        <w:rPr>
          <w:b/>
          <w:caps/>
          <w:sz w:val="32"/>
          <w:szCs w:val="24"/>
        </w:rPr>
      </w:r>
    </w:p>
    <w:p>
      <w:pPr>
        <w:pStyle w:val="Normal"/>
        <w:ind w:left="-90" w:firstLine="90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his application enables suppliers of pharmaceuticals and medical supplies to be pre-qualified for supplying medical products to OECS/PPS. Information derived from forms submitted by potential suppliers will be used to evaluate companies, assess their business history, and/ or manufacturing and production capabilities consistent with GMP and/or ISO standards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This form consists of three (3) parts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Part I</w:t>
        <w:tab/>
        <w:tab/>
        <w:t xml:space="preserve">Business Information </w:t>
      </w:r>
      <w:r>
        <w:rPr>
          <w:b/>
          <w:i/>
          <w:szCs w:val="24"/>
        </w:rPr>
        <w:t>(All applicants)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szCs w:val="24"/>
        </w:rPr>
        <w:tab/>
        <w:tab/>
        <w:t>Part II</w:t>
        <w:tab/>
        <w:tab/>
        <w:t xml:space="preserve">Manufacturing and Quality Information </w:t>
      </w:r>
      <w:r>
        <w:rPr>
          <w:b/>
          <w:i/>
          <w:szCs w:val="24"/>
        </w:rPr>
        <w:t>(Manufacturers onl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Part III</w:t>
        <w:tab/>
        <w:tab/>
        <w:t xml:space="preserve">Regulatory Information </w:t>
      </w:r>
      <w:r>
        <w:rPr>
          <w:b/>
          <w:i/>
          <w:szCs w:val="24"/>
        </w:rPr>
        <w:t>(Manufacturers onl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rPr>
          <w:caps/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Part I</w:t>
        <w:tab/>
        <w:t>Business Information</w:t>
      </w: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9715</wp:posOffset>
                </wp:positionH>
                <wp:positionV relativeFrom="paragraph">
                  <wp:posOffset>166370</wp:posOffset>
                </wp:positionV>
                <wp:extent cx="1270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3.1pt" to="220.4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Name of Company</w:t>
        <w:tab/>
        <w:t xml:space="preserve"> : 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4515</wp:posOffset>
                </wp:positionH>
                <wp:positionV relativeFrom="paragraph">
                  <wp:posOffset>147320</wp:posOffset>
                </wp:positionV>
                <wp:extent cx="1270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1.6pt" to="244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Year established</w:t>
        <w:tab/>
        <w:t xml:space="preserve">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Form of Company</w:t>
        <w:tab/>
        <w:t>: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3_1467585805"/>
      <w:bookmarkStart w:id="1" w:name="__Fieldmark__3_146758580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Individual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ab/>
        <w:tab/>
        <w:tab/>
        <w:tab/>
        <w:tab/>
      </w:r>
      <w:r>
        <w:rPr>
          <w:sz w:val="40"/>
          <w:szCs w:val="4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4_1467585805"/>
      <w:bookmarkStart w:id="3" w:name="__Fieldmark__4_1467585805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artnership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5_1467585805"/>
      <w:bookmarkStart w:id="5" w:name="__Fieldmark__5_1467585805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orpor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/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6_1467585805"/>
      <w:bookmarkStart w:id="7" w:name="__Fieldmark__6_1467585805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Other</w:t>
      </w:r>
    </w:p>
    <w:p>
      <w:pPr>
        <w:pStyle w:val="Normal"/>
        <w:tabs>
          <w:tab w:val="clear" w:pos="720"/>
          <w:tab w:val="left" w:pos="270" w:leader="none"/>
        </w:tabs>
        <w:ind w:left="270" w:hanging="180"/>
        <w:rPr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1515</wp:posOffset>
                </wp:positionH>
                <wp:positionV relativeFrom="paragraph">
                  <wp:posOffset>157480</wp:posOffset>
                </wp:positionV>
                <wp:extent cx="1270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12.4pt" to="254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Business License number</w:t>
        <w:tab/>
        <w:t xml:space="preserve">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 xml:space="preserve">                           (</w:t>
      </w:r>
      <w:r>
        <w:rPr>
          <w:i/>
          <w:szCs w:val="24"/>
        </w:rPr>
        <w:t>Attach copy of license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7315</wp:posOffset>
                </wp:positionH>
                <wp:positionV relativeFrom="paragraph">
                  <wp:posOffset>161925</wp:posOffset>
                </wp:positionV>
                <wp:extent cx="3505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75pt" to="384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Address</w:t>
        <w:tab/>
        <w:t>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0015</wp:posOffset>
                </wp:positionH>
                <wp:positionV relativeFrom="paragraph">
                  <wp:posOffset>168910</wp:posOffset>
                </wp:positionV>
                <wp:extent cx="3505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3.3pt" to="385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ity/Town</w:t>
        <w:tab/>
        <w:t>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7315</wp:posOffset>
                </wp:positionH>
                <wp:positionV relativeFrom="paragraph">
                  <wp:posOffset>165735</wp:posOffset>
                </wp:positionV>
                <wp:extent cx="34798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05pt" to="382.4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ountry</w:t>
        <w:tab/>
        <w:t xml:space="preserve">: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7315</wp:posOffset>
                </wp:positionH>
                <wp:positionV relativeFrom="paragraph">
                  <wp:posOffset>162560</wp:posOffset>
                </wp:positionV>
                <wp:extent cx="1651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8pt" to="238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0815</wp:posOffset>
                </wp:positionH>
                <wp:positionV relativeFrom="paragraph">
                  <wp:posOffset>175260</wp:posOffset>
                </wp:positionV>
                <wp:extent cx="18923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13.8pt" to="462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Telephone </w:t>
        <w:tab/>
        <w:t>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 xml:space="preserve">            Facsimile: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7315</wp:posOffset>
                </wp:positionH>
                <wp:positionV relativeFrom="paragraph">
                  <wp:posOffset>172085</wp:posOffset>
                </wp:positionV>
                <wp:extent cx="1651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55pt" to="238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2715</wp:posOffset>
                </wp:positionH>
                <wp:positionV relativeFrom="paragraph">
                  <wp:posOffset>172085</wp:posOffset>
                </wp:positionV>
                <wp:extent cx="1892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13.55pt" to="459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Email</w:t>
        <w:tab/>
        <w:t>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 xml:space="preserve">            Website: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ype of company activity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>
          <w:szCs w:val="24"/>
        </w:rPr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15_1467585805"/>
      <w:bookmarkStart w:id="9" w:name="__Fieldmark__15_1467585805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Manufacturer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16_1467585805"/>
      <w:bookmarkStart w:id="11" w:name="__Fieldmark__16_1467585805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Wholesaler/Distributor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Cs w:val="24"/>
        </w:rPr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17_1467585805"/>
      <w:bookmarkStart w:id="13" w:name="__Fieldmark__17_1467585805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Branded product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18_1467585805"/>
      <w:bookmarkStart w:id="15" w:name="__Fieldmark__18_1467585805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Branded produc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19_1467585805"/>
      <w:bookmarkStart w:id="17" w:name="__Fieldmark__19_1467585805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Generic product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20_1467585805"/>
      <w:bookmarkStart w:id="19" w:name="__Fieldmark__20_1467585805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Generic produc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21_1467585805"/>
      <w:bookmarkStart w:id="21" w:name="__Fieldmark__21_1467585805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Medical suppli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2" w:name="__Fieldmark__22_1467585805"/>
      <w:bookmarkStart w:id="23" w:name="__Fieldmark__22_1467585805"/>
      <w:bookmarkEnd w:id="2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Medical supplie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4" w:name="__Fieldmark__23_1467585805"/>
      <w:bookmarkStart w:id="25" w:name="__Fieldmark__23_1467585805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aboratory reagents</w:t>
      </w:r>
      <w:r>
        <w:rPr>
          <w:sz w:val="40"/>
          <w:szCs w:val="40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6" w:name="__Fieldmark__24_1467585805"/>
      <w:bookmarkStart w:id="27" w:name="__Fieldmark__24_1467585805"/>
      <w:bookmarkEnd w:id="2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aboratory reagen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/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8" w:name="__Fieldmark__25_1467585805"/>
      <w:bookmarkStart w:id="29" w:name="__Fieldmark__25_1467585805"/>
      <w:bookmarkEnd w:id="2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Other (specify below)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0" w:name="__Fieldmark__26_1467585805"/>
      <w:bookmarkStart w:id="31" w:name="__Fieldmark__26_1467585805"/>
      <w:bookmarkEnd w:id="3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Other (specify below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2915</wp:posOffset>
                </wp:positionH>
                <wp:positionV relativeFrom="paragraph">
                  <wp:posOffset>167005</wp:posOffset>
                </wp:positionV>
                <wp:extent cx="1270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3.15pt" to="236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3215</wp:posOffset>
                </wp:positionH>
                <wp:positionV relativeFrom="paragraph">
                  <wp:posOffset>154305</wp:posOffset>
                </wp:positionV>
                <wp:extent cx="1270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2.15pt" to="425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                                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ab/>
        <w:tab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f you are a wholesaler/distributor, indicate if you are a primary or secondary agent and list your principles. </w:t>
      </w:r>
      <w:r>
        <w:rPr>
          <w:i/>
          <w:szCs w:val="24"/>
        </w:rPr>
        <w:t>(Attach list if necessary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ab/>
        <w:tab/>
        <w:tab/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2" w:name="__Fieldmark__29_1467585805"/>
      <w:bookmarkStart w:id="33" w:name="__Fieldmark__29_1467585805"/>
      <w:bookmarkEnd w:id="3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rimary</w:t>
        <w:tab/>
        <w:tab/>
        <w:tab/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4" w:name="__Fieldmark__30_1467585805"/>
      <w:bookmarkStart w:id="35" w:name="__Fieldmark__30_1467585805"/>
      <w:bookmarkEnd w:id="3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Secondary</w:t>
        <w:tab/>
        <w:tab/>
        <w:tab/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6" w:name="__Fieldmark__31_1467585805"/>
      <w:bookmarkStart w:id="37" w:name="__Fieldmark__31_1467585805"/>
      <w:bookmarkEnd w:id="3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Not applicable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610"/>
      </w:tblGrid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inciple(Maunfacturer)</w:t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ry</w:t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06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left="152" w:right="162" w:hanging="152"/>
              <w:rPr>
                <w:szCs w:val="24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b/>
                <w:b/>
                <w:szCs w:val="24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Please provide authorization letters, from each principle, as proof of permission to distribute products to the OECS/Caribbean Reg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900" w:leader="none"/>
        </w:tabs>
        <w:spacing w:lineRule="auto" w:line="360"/>
        <w:ind w:left="90" w:hanging="0"/>
        <w:jc w:val="both"/>
        <w:rPr/>
      </w:pPr>
      <w:r>
        <w:rPr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900" w:hanging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Employees</w:t>
        <w:tab/>
        <w:t>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</w:p>
    <w:tbl>
      <w:tblPr>
        <w:tblW w:w="5508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0"/>
      </w:tblGrid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yp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umber</w:t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Management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Sales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Quality assuranc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06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Administrativ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 xml:space="preserve">Other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left="152" w:right="162" w:hanging="152"/>
              <w:rPr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90" w:hanging="180"/>
        <w:rPr>
          <w:szCs w:val="24"/>
        </w:rPr>
      </w:pPr>
      <w:r>
        <w:rPr>
          <w:szCs w:val="24"/>
        </w:rPr>
        <w:t>Names and addresses of parent companies and/or subsidiaries and associate companies with whom there is collaboration or joint venture, if any.</w:t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209"/>
        <w:gridCol w:w="1716"/>
        <w:gridCol w:w="2285"/>
      </w:tblGrid>
      <w:tr>
        <w:trPr/>
        <w:tc>
          <w:tcPr>
            <w:tcW w:w="136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360"/>
              <w:ind w:right="44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o.</w:t>
            </w:r>
          </w:p>
        </w:tc>
        <w:tc>
          <w:tcPr>
            <w:tcW w:w="42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pany</w:t>
            </w:r>
          </w:p>
        </w:tc>
        <w:tc>
          <w:tcPr>
            <w:tcW w:w="17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ity</w:t>
            </w:r>
          </w:p>
        </w:tc>
        <w:tc>
          <w:tcPr>
            <w:tcW w:w="22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ry</w:t>
            </w:r>
          </w:p>
        </w:tc>
      </w:tr>
      <w:tr>
        <w:trPr/>
        <w:tc>
          <w:tcPr>
            <w:tcW w:w="1366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09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tbl>
      <w:tblPr>
        <w:tblW w:w="100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50"/>
        <w:gridCol w:w="2610"/>
        <w:gridCol w:w="3438"/>
      </w:tblGrid>
      <w:tr>
        <w:trPr/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ear</w:t>
            </w:r>
          </w:p>
        </w:tc>
        <w:tc>
          <w:tcPr>
            <w:tcW w:w="22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xport</w:t>
            </w:r>
          </w:p>
        </w:tc>
        <w:tc>
          <w:tcPr>
            <w:tcW w:w="2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2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mestic Sales</w:t>
            </w:r>
          </w:p>
        </w:tc>
        <w:tc>
          <w:tcPr>
            <w:tcW w:w="34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36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nual Turnover</w:t>
            </w:r>
          </w:p>
        </w:tc>
      </w:tr>
      <w:tr>
        <w:trPr/>
        <w:tc>
          <w:tcPr>
            <w:tcW w:w="172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>Annual sales turnover in previous three (3) years splitting export and domestics sales (</w:t>
      </w:r>
      <w:r>
        <w:rPr>
          <w:i/>
          <w:szCs w:val="24"/>
        </w:rPr>
        <w:t>specify currency)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Capital Value of company (speci</w:t>
      </w:r>
      <w:r>
        <w:rPr>
          <w:i/>
          <w:szCs w:val="24"/>
        </w:rPr>
        <w:t>fy currency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270" w:leader="none"/>
          <w:tab w:val="left" w:pos="360" w:leader="none"/>
        </w:tabs>
        <w:spacing w:lineRule="auto" w:line="360"/>
        <w:ind w:left="1440" w:right="180" w:hanging="27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8715</wp:posOffset>
                </wp:positionH>
                <wp:positionV relativeFrom="paragraph">
                  <wp:posOffset>175260</wp:posOffset>
                </wp:positionV>
                <wp:extent cx="1651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3.8pt" to="320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</w:t>
      </w:r>
      <w:r>
        <w:rPr>
          <w:szCs w:val="24"/>
        </w:rPr>
        <w:t>Authorized</w:t>
        <w:tab/>
        <w:tab/>
        <w:t>:</w:t>
      </w:r>
      <w:r>
        <w:rPr>
          <w:szCs w:val="24"/>
          <w:u w:val="single"/>
        </w:rPr>
        <w:t xml:space="preserve"> </w:t>
      </w:r>
      <w:r>
        <w:rPr>
          <w:caps/>
          <w:szCs w:val="24"/>
        </w:rPr>
        <w:t xml:space="preserve">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caps/>
          <w:szCs w:val="24"/>
          <w:lang w:val="en-US" w:eastAsia="en-US"/>
        </w:rPr>
        <w:instrText xml:space="preserve"> FORMTEXT </w:instrText>
      </w:r>
      <w:r>
        <w:rPr>
          <w:caps/>
          <w:szCs w:val="24"/>
          <w:lang w:val="en-US" w:eastAsia="en-US"/>
        </w:rPr>
      </w:r>
      <w:r>
        <w:rPr>
          <w:caps/>
          <w:szCs w:val="24"/>
          <w:lang w:val="en-US" w:eastAsia="en-US"/>
        </w:rPr>
        <w:fldChar w:fldCharType="separate"/>
      </w:r>
      <w:r>
        <w:rPr>
          <w:caps/>
          <w:szCs w:val="24"/>
          <w:lang w:val="en-US" w:eastAsia="en-US"/>
        </w:rPr>
        <w:t>     </w:t>
      </w:r>
      <w:r/>
      <w:r>
        <w:rPr>
          <w:caps/>
          <w:szCs w:val="24"/>
          <w:lang w:val="en-US" w:eastAsia="en-US"/>
        </w:rPr>
        <w:fldChar w:fldCharType="end"/>
      </w:r>
      <w:r>
        <w:rPr>
          <w:caps/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70" w:leader="none"/>
        </w:tabs>
        <w:spacing w:lineRule="auto" w:line="360"/>
        <w:ind w:left="1530" w:right="180" w:hanging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6015</wp:posOffset>
                </wp:positionH>
                <wp:positionV relativeFrom="paragraph">
                  <wp:posOffset>172085</wp:posOffset>
                </wp:positionV>
                <wp:extent cx="1651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.55pt" to="319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Paid up capital</w:t>
        <w:tab/>
        <w:t xml:space="preserve">: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70" w:leader="none"/>
        </w:tabs>
        <w:spacing w:lineRule="auto" w:line="360"/>
        <w:ind w:left="1530" w:right="180" w:hanging="36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6015</wp:posOffset>
                </wp:positionH>
                <wp:positionV relativeFrom="paragraph">
                  <wp:posOffset>168910</wp:posOffset>
                </wp:positionV>
                <wp:extent cx="1651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.3pt" to="319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Administration</w:t>
        <w:tab/>
        <w:t xml:space="preserve">: 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1170" w:right="180" w:hanging="0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5732145" cy="9207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>Customer References (Purchasers of your products). Lis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>
          <w:b/>
          <w:szCs w:val="24"/>
        </w:rPr>
        <w:t xml:space="preserve">Two (2) local or regional businesses                            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8" w:name="__Fieldmark__82_1467585805"/>
      <w:bookmarkStart w:id="39" w:name="__Fieldmark__82_1467585805"/>
      <w:bookmarkEnd w:id="3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0" w:name="__Fieldmark__83_1467585805"/>
      <w:bookmarkStart w:id="41" w:name="__Fieldmark__83_1467585805"/>
      <w:bookmarkEnd w:id="4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34515</wp:posOffset>
                </wp:positionH>
                <wp:positionV relativeFrom="paragraph">
                  <wp:posOffset>178435</wp:posOffset>
                </wp:positionV>
                <wp:extent cx="3505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05pt" to="420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ompany 1</w:t>
        <w:tab/>
        <w:t xml:space="preserve">        : 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34515</wp:posOffset>
                </wp:positionH>
                <wp:positionV relativeFrom="paragraph">
                  <wp:posOffset>159385</wp:posOffset>
                </wp:positionV>
                <wp:extent cx="3505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55pt" to="420.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Contact person   : </w:t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4515</wp:posOffset>
                </wp:positionH>
                <wp:positionV relativeFrom="paragraph">
                  <wp:posOffset>172085</wp:posOffset>
                </wp:positionV>
                <wp:extent cx="3505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5pt" to="420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Address</w:t>
        <w:tab/>
        <w:t xml:space="preserve">        : </w:t>
        <w:tab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4515</wp:posOffset>
                </wp:positionH>
                <wp:positionV relativeFrom="paragraph">
                  <wp:posOffset>156210</wp:posOffset>
                </wp:positionV>
                <wp:extent cx="3505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3pt" to="420.4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Address</w:t>
        <w:tab/>
        <w:t xml:space="preserve">        : 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4515</wp:posOffset>
                </wp:positionH>
                <wp:positionV relativeFrom="paragraph">
                  <wp:posOffset>179070</wp:posOffset>
                </wp:positionV>
                <wp:extent cx="3505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1pt" to="420.4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Phone</w:t>
        <w:tab/>
        <w:t xml:space="preserve">        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7215</wp:posOffset>
                </wp:positionH>
                <wp:positionV relativeFrom="paragraph">
                  <wp:posOffset>163195</wp:posOffset>
                </wp:positionV>
                <wp:extent cx="3505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85pt" to="421.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Fax</w:t>
        <w:tab/>
        <w:tab/>
        <w:t xml:space="preserve">        : 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7215</wp:posOffset>
                </wp:positionH>
                <wp:positionV relativeFrom="paragraph">
                  <wp:posOffset>160020</wp:posOffset>
                </wp:positionV>
                <wp:extent cx="3505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6pt" to="421.4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Email contact     :</w:t>
        <w:tab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 </w:t>
      </w:r>
      <w:r>
        <w:rPr>
          <w:szCs w:val="24"/>
        </w:rPr>
        <w:tab/>
        <w:t xml:space="preserve">           </w:t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2" w:name="__Fieldmark__91_1467585805"/>
      <w:bookmarkStart w:id="43" w:name="__Fieldmark__91_1467585805"/>
      <w:bookmarkEnd w:id="4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4" w:name="__Fieldmark__92_1467585805"/>
      <w:bookmarkStart w:id="45" w:name="__Fieldmark__92_1467585805"/>
      <w:bookmarkEnd w:id="4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215</wp:posOffset>
                </wp:positionH>
                <wp:positionV relativeFrom="paragraph">
                  <wp:posOffset>176530</wp:posOffset>
                </wp:positionV>
                <wp:extent cx="3505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9pt" to="421.4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mpany 2        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215</wp:posOffset>
                </wp:positionH>
                <wp:positionV relativeFrom="paragraph">
                  <wp:posOffset>160655</wp:posOffset>
                </wp:positionV>
                <wp:extent cx="3505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65pt" to="421.4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ntact person  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7215</wp:posOffset>
                </wp:positionH>
                <wp:positionV relativeFrom="paragraph">
                  <wp:posOffset>157480</wp:posOffset>
                </wp:positionV>
                <wp:extent cx="3505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4pt" to="421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 xml:space="preserve">        : 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34515</wp:posOffset>
                </wp:positionH>
                <wp:positionV relativeFrom="paragraph">
                  <wp:posOffset>154305</wp:posOffset>
                </wp:positionV>
                <wp:extent cx="3505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15pt" to="42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 xml:space="preserve">        : 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7215</wp:posOffset>
                </wp:positionH>
                <wp:positionV relativeFrom="paragraph">
                  <wp:posOffset>163830</wp:posOffset>
                </wp:positionV>
                <wp:extent cx="3505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9pt" to="421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</w:t>
      </w:r>
      <w:r>
        <w:rPr>
          <w:szCs w:val="24"/>
        </w:rPr>
        <w:t>Phone</w:t>
        <w:tab/>
        <w:t xml:space="preserve">        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34515</wp:posOffset>
                </wp:positionH>
                <wp:positionV relativeFrom="paragraph">
                  <wp:posOffset>161290</wp:posOffset>
                </wp:positionV>
                <wp:extent cx="3505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7pt" to="420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 xml:space="preserve">Fax                    : 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34515</wp:posOffset>
                </wp:positionH>
                <wp:positionV relativeFrom="paragraph">
                  <wp:posOffset>158115</wp:posOffset>
                </wp:positionV>
                <wp:extent cx="3505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45pt" to="4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Email contact    :</w:t>
        <w:tab/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Two (2) </w:t>
      </w:r>
      <w:r>
        <w:rPr>
          <w:b/>
          <w:szCs w:val="24"/>
        </w:rPr>
        <w:t>international businesse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  <w:t xml:space="preserve">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6" w:name="__Fieldmark__100_1467585805"/>
      <w:bookmarkStart w:id="47" w:name="__Fieldmark__100_1467585805"/>
      <w:bookmarkEnd w:id="4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101_1467585805"/>
      <w:bookmarkStart w:id="49" w:name="__Fieldmark__101_1467585805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7215</wp:posOffset>
                </wp:positionH>
                <wp:positionV relativeFrom="paragraph">
                  <wp:posOffset>157480</wp:posOffset>
                </wp:positionV>
                <wp:extent cx="3505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4pt" to="421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Company 1</w:t>
        <w:tab/>
        <w:t xml:space="preserve"> :</w:t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34515</wp:posOffset>
                </wp:positionH>
                <wp:positionV relativeFrom="paragraph">
                  <wp:posOffset>154305</wp:posOffset>
                </wp:positionV>
                <wp:extent cx="3505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15pt" to="42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 xml:space="preserve">Contact person : </w:t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34515</wp:posOffset>
                </wp:positionH>
                <wp:positionV relativeFrom="paragraph">
                  <wp:posOffset>163830</wp:posOffset>
                </wp:positionV>
                <wp:extent cx="3505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9pt" to="420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Address</w:t>
        <w:tab/>
        <w:t xml:space="preserve"> : </w:t>
        <w:tab/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7215</wp:posOffset>
                </wp:positionH>
                <wp:positionV relativeFrom="paragraph">
                  <wp:posOffset>161290</wp:posOffset>
                </wp:positionV>
                <wp:extent cx="3505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7pt" to="421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Address</w:t>
        <w:tab/>
        <w:t xml:space="preserve"> : </w:t>
        <w:tab/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4515</wp:posOffset>
                </wp:positionH>
                <wp:positionV relativeFrom="paragraph">
                  <wp:posOffset>158115</wp:posOffset>
                </wp:positionV>
                <wp:extent cx="3505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45pt" to="4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Phone</w:t>
        <w:tab/>
        <w:tab/>
        <w:t xml:space="preserve"> :</w:t>
        <w:tab/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34515</wp:posOffset>
                </wp:positionH>
                <wp:positionV relativeFrom="paragraph">
                  <wp:posOffset>154940</wp:posOffset>
                </wp:positionV>
                <wp:extent cx="3505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2pt" to="420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Fax</w:t>
        <w:tab/>
        <w:tab/>
        <w:t xml:space="preserve"> : </w:t>
        <w:tab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34515</wp:posOffset>
                </wp:positionH>
                <wp:positionV relativeFrom="paragraph">
                  <wp:posOffset>177165</wp:posOffset>
                </wp:positionV>
                <wp:extent cx="3505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95pt" to="420.4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Email contact</w:t>
        <w:tab/>
        <w:t xml:space="preserve"> :</w:t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109_1467585805"/>
      <w:bookmarkStart w:id="51" w:name="__Fieldmark__109_1467585805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2" w:name="__Fieldmark__110_1467585805"/>
      <w:bookmarkStart w:id="53" w:name="__Fieldmark__110_1467585805"/>
      <w:bookmarkEnd w:id="5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7215</wp:posOffset>
                </wp:positionH>
                <wp:positionV relativeFrom="paragraph">
                  <wp:posOffset>155575</wp:posOffset>
                </wp:positionV>
                <wp:extent cx="3505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25pt" to="421.4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mpany 2</w:t>
        <w:tab/>
        <w:t xml:space="preserve"> :</w:t>
        <w:tab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7215</wp:posOffset>
                </wp:positionH>
                <wp:positionV relativeFrom="paragraph">
                  <wp:posOffset>165100</wp:posOffset>
                </wp:positionV>
                <wp:extent cx="3505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pt" to="421.4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ntact person </w:t>
        <w:tab/>
        <w:t xml:space="preserve"> :</w:t>
        <w:tab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7215</wp:posOffset>
                </wp:positionH>
                <wp:positionV relativeFrom="paragraph">
                  <wp:posOffset>174625</wp:posOffset>
                </wp:positionV>
                <wp:extent cx="3505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75pt" to="421.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ab/>
        <w:t xml:space="preserve"> : </w:t>
        <w:tab/>
      </w:r>
      <w:r>
        <w:fldChar w:fldCharType="begin">
          <w:ffData>
            <w:name w:val="Text15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34515</wp:posOffset>
                </wp:positionH>
                <wp:positionV relativeFrom="paragraph">
                  <wp:posOffset>171450</wp:posOffset>
                </wp:positionV>
                <wp:extent cx="3505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pt" to="420.4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ab/>
        <w:t xml:space="preserve"> : </w:t>
        <w:tab/>
      </w:r>
      <w:r>
        <w:fldChar w:fldCharType="begin">
          <w:ffData>
            <w:name w:val="Text15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7215</wp:posOffset>
                </wp:positionH>
                <wp:positionV relativeFrom="paragraph">
                  <wp:posOffset>168910</wp:posOffset>
                </wp:positionV>
                <wp:extent cx="3505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3pt" to="421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</w:t>
      </w:r>
      <w:r>
        <w:rPr>
          <w:szCs w:val="24"/>
        </w:rPr>
        <w:t>Phone</w:t>
        <w:tab/>
        <w:tab/>
        <w:t xml:space="preserve"> :</w:t>
        <w:tab/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7215</wp:posOffset>
                </wp:positionH>
                <wp:positionV relativeFrom="paragraph">
                  <wp:posOffset>178435</wp:posOffset>
                </wp:positionV>
                <wp:extent cx="3505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4.05pt" to="421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Fax</w:t>
        <w:tab/>
        <w:tab/>
        <w:t xml:space="preserve"> : </w:t>
        <w:tab/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7215</wp:posOffset>
                </wp:positionH>
                <wp:positionV relativeFrom="paragraph">
                  <wp:posOffset>162560</wp:posOffset>
                </wp:positionV>
                <wp:extent cx="3505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8pt" to="421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Email contact</w:t>
        <w:tab/>
        <w:t xml:space="preserve"> :</w:t>
        <w:tab/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Part II</w:t>
        <w:tab/>
        <w:t>Manufacturing and Quality Inform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8615</wp:posOffset>
                </wp:positionH>
                <wp:positionV relativeFrom="paragraph">
                  <wp:posOffset>154940</wp:posOffset>
                </wp:positionV>
                <wp:extent cx="1651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12.2pt" to="357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tal number of products manufactured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</w:t>
      </w:r>
      <w:r>
        <w:rPr>
          <w:i/>
        </w:rPr>
        <w:t>(Provide list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86" w:right="90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1115</wp:posOffset>
                </wp:positionH>
                <wp:positionV relativeFrom="paragraph">
                  <wp:posOffset>161290</wp:posOffset>
                </wp:positionV>
                <wp:extent cx="1651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2.7pt" to="332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Manufacturing License number</w:t>
        <w:tab/>
        <w:t xml:space="preserve">      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                                  </w:t>
      </w:r>
      <w:r>
        <w:rPr>
          <w:szCs w:val="24"/>
          <w:u w:val="single"/>
        </w:rPr>
        <w:t>(</w:t>
      </w:r>
      <w:r>
        <w:rPr>
          <w:i/>
          <w:szCs w:val="24"/>
        </w:rPr>
        <w:t>Attach copy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right="90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>
          <w:szCs w:val="24"/>
        </w:rPr>
      </w:pPr>
      <w:r>
        <w:rPr/>
        <w:t>Are all manufacturing operations (processing, packaging and labeling) carried out internally?</w:t>
        <w:tab/>
        <w:tab/>
        <w:tab/>
        <w:tab/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120_1467585805"/>
      <w:bookmarkStart w:id="55" w:name="__Fieldmark__120_1467585805"/>
      <w:bookmarkEnd w:id="55"/>
      <w:r>
        <w:rPr/>
      </w:r>
      <w:r>
        <w:rPr/>
        <w:fldChar w:fldCharType="end"/>
      </w:r>
      <w:r>
        <w:rPr>
          <w:szCs w:val="24"/>
        </w:rPr>
        <w:t>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121_1467585805"/>
      <w:bookmarkStart w:id="57" w:name="__Fieldmark__121_1467585805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86" w:right="907" w:hanging="0"/>
        <w:rPr>
          <w:i/>
          <w:i/>
          <w:szCs w:val="24"/>
        </w:rPr>
      </w:pPr>
      <w:r>
        <w:rPr>
          <w:i/>
          <w:szCs w:val="24"/>
        </w:rPr>
        <w:t>If “No”, list companies who perform any of the manufacturing processes of the products you provide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38"/>
        <w:gridCol w:w="4392"/>
      </w:tblGrid>
      <w:tr>
        <w:trPr/>
        <w:tc>
          <w:tcPr>
            <w:tcW w:w="31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pany /Manufacturer</w:t>
            </w:r>
          </w:p>
        </w:tc>
        <w:tc>
          <w:tcPr>
            <w:tcW w:w="25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dress</w:t>
            </w:r>
          </w:p>
        </w:tc>
        <w:tc>
          <w:tcPr>
            <w:tcW w:w="43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2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oducts</w:t>
            </w:r>
          </w:p>
        </w:tc>
      </w:tr>
      <w:tr>
        <w:trPr/>
        <w:tc>
          <w:tcPr>
            <w:tcW w:w="315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1.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2.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470" w:hRule="atLeast"/>
        </w:trPr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3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4.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caps/>
          <w:szCs w:val="24"/>
        </w:rPr>
      </w:pPr>
      <w:r>
        <w:rPr>
          <w:caps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Does your company possess any of the following certification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134_1467585805"/>
      <w:bookmarkStart w:id="59" w:name="__Fieldmark__134_1467585805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GMP</w:t>
        <w:tab/>
        <w:tab/>
        <w:tab/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1830</wp:posOffset>
                </wp:positionH>
                <wp:positionV relativeFrom="paragraph">
                  <wp:posOffset>151130</wp:posOffset>
                </wp:positionV>
                <wp:extent cx="1257300" cy="1270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9pt" to="351.8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08830</wp:posOffset>
                </wp:positionH>
                <wp:positionV relativeFrom="paragraph">
                  <wp:posOffset>151130</wp:posOffset>
                </wp:positionV>
                <wp:extent cx="1257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11.9pt" to="461.8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135_1467585805"/>
      <w:bookmarkStart w:id="61" w:name="__Fieldmark__135_1467585805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ab/>
      </w:r>
      <w:r>
        <w:rPr>
          <w:szCs w:val="24"/>
        </w:rPr>
        <w:t>ISO      Type(s) of ISO certification</w:t>
      </w:r>
      <w:r>
        <w:rPr>
          <w:sz w:val="40"/>
          <w:szCs w:val="40"/>
        </w:rPr>
        <w:tab/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                 ,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138_1467585805"/>
      <w:bookmarkStart w:id="63" w:name="__Fieldmark__138_1467585805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 xml:space="preserve">WHO certification                       </w:t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139_1467585805"/>
      <w:bookmarkStart w:id="65" w:name="__Fieldmark__139_1467585805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ab/>
      </w:r>
      <w:r>
        <w:rPr>
          <w:szCs w:val="24"/>
        </w:rPr>
        <w:t xml:space="preserve">Others </w:t>
      </w:r>
      <w:r>
        <w:rPr>
          <w:i/>
          <w:szCs w:val="24"/>
        </w:rPr>
        <w:t>(Specify)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i/>
          <w:szCs w:val="24"/>
        </w:rPr>
        <w:tab/>
        <w:t>Attach</w:t>
        <w:tab/>
        <w:t>certificates, of GMP, ISO or WHO Certificate of Pharmaceutical Produc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i/>
          <w:i/>
          <w:szCs w:val="24"/>
        </w:rPr>
      </w:pPr>
      <w:r>
        <w:rPr>
          <w:szCs w:val="24"/>
        </w:rPr>
        <w:t>Does your government perform inspections and controls on the production of drugs/medical supplies in your country?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  <w:tab/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140_1467585805"/>
      <w:bookmarkStart w:id="67" w:name="__Fieldmark__140_1467585805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141_1467585805"/>
      <w:bookmarkStart w:id="69" w:name="__Fieldmark__141_1467585805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62630</wp:posOffset>
                </wp:positionH>
                <wp:positionV relativeFrom="paragraph">
                  <wp:posOffset>157480</wp:posOffset>
                </wp:positionV>
                <wp:extent cx="1257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4pt" to="355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</w:t>
      </w:r>
      <w:r>
        <w:rPr>
          <w:i/>
          <w:szCs w:val="24"/>
        </w:rPr>
        <w:t>If “yes”</w:t>
      </w:r>
      <w:r>
        <w:rPr>
          <w:szCs w:val="24"/>
        </w:rPr>
        <w:t xml:space="preserve">, date of last inspection (dd/mm/yy)  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Has other governments, organizations or clients inspected your company?</w:t>
      </w:r>
    </w:p>
    <w:p>
      <w:pPr>
        <w:pStyle w:val="Normal"/>
        <w:rPr>
          <w:i/>
          <w:i/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142_1467585805"/>
      <w:bookmarkStart w:id="71" w:name="__Fieldmark__142_1467585805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2" w:name="__Fieldmark__143_1467585805"/>
      <w:bookmarkStart w:id="73" w:name="__Fieldmark__143_1467585805"/>
      <w:bookmarkEnd w:id="73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Yes…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>Attach document(s) stating the  outcom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5269230" cy="830580"/>
                <wp:effectExtent l="0" t="0" r="0" b="0"/>
                <wp:wrapSquare wrapText="bothSides"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  <w:gridCol w:w="2610"/>
                              <w:gridCol w:w="3438"/>
                            </w:tblGrid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Inspected by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Outc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65.4pt;mso-wrap-distance-left:9pt;mso-wrap-distance-right:9pt;mso-wrap-distance-top:0pt;mso-wrap-distance-bottom:0pt;margin-top:-3.4pt;mso-position-vertical-relative:text;margin-left:2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  <w:gridCol w:w="2610"/>
                        <w:gridCol w:w="3438"/>
                      </w:tblGrid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Inspected by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360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Outc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ind w:left="446" w:right="36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Do you manufacture sterile products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 w:val="40"/>
          <w:szCs w:val="40"/>
        </w:rPr>
        <w:tab/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4" w:name="__Fieldmark__150_1467585805"/>
      <w:bookmarkStart w:id="75" w:name="__Fieldmark__150_1467585805"/>
      <w:bookmarkEnd w:id="7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6" w:name="__Fieldmark__151_1467585805"/>
      <w:bookmarkStart w:id="77" w:name="__Fieldmark__151_1467585805"/>
      <w:bookmarkEnd w:id="7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Do you maintain your own quality control laboratory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ab/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8" w:name="__Fieldmark__152_1467585805"/>
      <w:bookmarkStart w:id="79" w:name="__Fieldmark__152_1467585805"/>
      <w:bookmarkEnd w:id="7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0" w:name="__Fieldmark__153_1467585805"/>
      <w:bookmarkStart w:id="81" w:name="__Fieldmark__153_1467585805"/>
      <w:bookmarkEnd w:id="8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/>
      </w:pPr>
      <w:r>
        <w:rPr>
          <w:szCs w:val="24"/>
        </w:rPr>
        <w:t>List names and addresses of quality control laboratories used in addition to, or in lieu of your own laborator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570865</wp:posOffset>
                </wp:positionV>
                <wp:extent cx="5600700" cy="1104265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  <w:gridCol w:w="3636"/>
                              <w:gridCol w:w="2412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Laboratory</w:t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treet, City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Coun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6.95pt;mso-wrap-distance-left:9pt;mso-wrap-distance-right:9pt;mso-wrap-distance-top:0pt;mso-wrap-distance-bottom:0pt;margin-top:44.95pt;mso-position-vertical-relative:text;margin-left: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  <w:gridCol w:w="3636"/>
                        <w:gridCol w:w="2412"/>
                      </w:tblGrid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Laboratory</w:t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treet, City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360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Coun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ll raw materials completely tested prior to use or is a Certificate of Analysis accepted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2" w:name="__Fieldmark__163_1467585805"/>
      <w:bookmarkStart w:id="83" w:name="__Fieldmark__163_1467585805"/>
      <w:bookmarkEnd w:id="8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4" w:name="__Fieldmark__164_1467585805"/>
      <w:bookmarkStart w:id="85" w:name="__Fieldmark__164_1467585805"/>
      <w:bookmarkEnd w:id="8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6" w:name="__Fieldmark__165_1467585805"/>
      <w:bookmarkStart w:id="87" w:name="__Fieldmark__165_1467585805"/>
      <w:bookmarkEnd w:id="8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Certificate of analysis</w:t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ll recommended tests performed on final products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446" w:hanging="0"/>
        <w:rPr/>
      </w:pPr>
      <w:r>
        <w:rPr>
          <w:szCs w:val="24"/>
        </w:rPr>
        <w:tab/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8" w:name="__Fieldmark__166_1467585805"/>
      <w:bookmarkStart w:id="89" w:name="__Fieldmark__166_1467585805"/>
      <w:bookmarkEnd w:id="8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0" w:name="__Fieldmark__167_1467585805"/>
      <w:bookmarkStart w:id="91" w:name="__Fieldmark__167_1467585805"/>
      <w:bookmarkEnd w:id="9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dditional tests carried out on final products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ab/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2" w:name="__Fieldmark__168_1467585805"/>
      <w:bookmarkStart w:id="93" w:name="__Fieldmark__168_1467585805"/>
      <w:bookmarkEnd w:id="9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4" w:name="__Fieldmark__169_1467585805"/>
      <w:bookmarkStart w:id="95" w:name="__Fieldmark__169_1467585805"/>
      <w:bookmarkEnd w:id="9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control samples of each batch retained?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 xml:space="preserve">       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6" w:name="__Fieldmark__170_1467585805"/>
      <w:bookmarkStart w:id="97" w:name="__Fieldmark__170_1467585805"/>
      <w:bookmarkEnd w:id="9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8" w:name="__Fieldmark__171_1467585805"/>
      <w:bookmarkStart w:id="99" w:name="__Fieldmark__171_1467585805"/>
      <w:bookmarkEnd w:id="99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Yes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0615</wp:posOffset>
                </wp:positionH>
                <wp:positionV relativeFrom="paragraph">
                  <wp:posOffset>173355</wp:posOffset>
                </wp:positionV>
                <wp:extent cx="330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13.65pt" to="313.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Indicate the period for which samples are retained:     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years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 xml:space="preserve">Name and title of the Head of Quality Control Department: 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8530</wp:posOffset>
                </wp:positionH>
                <wp:positionV relativeFrom="paragraph">
                  <wp:posOffset>138430</wp:posOffset>
                </wp:positionV>
                <wp:extent cx="2006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0.9pt" to="231.8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Name:</w:t>
        <w:tab/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5830</wp:posOffset>
                </wp:positionH>
                <wp:positionV relativeFrom="paragraph">
                  <wp:posOffset>160655</wp:posOffset>
                </wp:positionV>
                <wp:extent cx="2006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2.65pt" to="230.8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Title:</w:t>
        <w:tab/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Questions 15 - 18 are intended for Pharmaceutical manufacturers only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ll other applicants should proceed to Part III-Regulatory information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Finished product specification: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0" w:name="__Fieldmark__175_1467585805"/>
      <w:bookmarkStart w:id="101" w:name="__Fieldmark__175_1467585805"/>
      <w:bookmarkEnd w:id="10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USP</w:t>
        <w:tab/>
      </w:r>
      <w:r>
        <w:rPr>
          <w:sz w:val="40"/>
          <w:szCs w:val="40"/>
        </w:rPr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2" w:name="__Fieldmark__176_1467585805"/>
      <w:bookmarkStart w:id="103" w:name="__Fieldmark__176_1467585805"/>
      <w:bookmarkEnd w:id="103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BP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4" w:name="__Fieldmark__177_1467585805"/>
      <w:bookmarkStart w:id="105" w:name="__Fieldmark__177_1467585805"/>
      <w:bookmarkEnd w:id="10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IP</w:t>
        <w:tab/>
        <w:tab/>
        <w:tab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6" w:name="__Fieldmark__178_1467585805"/>
      <w:bookmarkStart w:id="107" w:name="__Fieldmark__178_1467585805"/>
      <w:bookmarkEnd w:id="10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Other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Are you willing to provide necessary analytical methods for tests to be replicated by another quality control laboratory?</w:t>
      </w:r>
    </w:p>
    <w:p>
      <w:pPr>
        <w:pStyle w:val="Normal"/>
        <w:spacing w:lineRule="auto" w:line="360"/>
        <w:ind w:left="450" w:hanging="0"/>
        <w:rPr/>
      </w:pPr>
      <w:r>
        <w:rPr>
          <w:sz w:val="40"/>
          <w:szCs w:val="40"/>
        </w:rPr>
        <w:tab/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8" w:name="__Fieldmark__179_1467585805"/>
      <w:bookmarkStart w:id="109" w:name="__Fieldmark__179_1467585805"/>
      <w:bookmarkEnd w:id="10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0" w:name="__Fieldmark__180_1467585805"/>
      <w:bookmarkStart w:id="111" w:name="__Fieldmark__180_1467585805"/>
      <w:bookmarkEnd w:id="11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re stability tests routinely conducted for every product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2" w:name="__Fieldmark__181_1467585805"/>
      <w:bookmarkStart w:id="113" w:name="__Fieldmark__181_1467585805"/>
      <w:bookmarkEnd w:id="1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4" w:name="__Fieldmark__182_1467585805"/>
      <w:bookmarkStart w:id="115" w:name="__Fieldmark__182_1467585805"/>
      <w:bookmarkEnd w:id="11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“No</w:t>
      </w:r>
      <w:r>
        <w:rPr>
          <w:szCs w:val="24"/>
        </w:rPr>
        <w:t>” 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/>
        <w:ind w:left="44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90015</wp:posOffset>
                </wp:positionH>
                <wp:positionV relativeFrom="paragraph">
                  <wp:posOffset>141605</wp:posOffset>
                </wp:positionV>
                <wp:extent cx="4292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1.15pt" to="447.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tate reason </w:t>
        <w:tab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Certificates of Pharmaceutical Products (based on the last format recommended by WHO (http:.who.int/medicines/team/qsm/certifscheme.html) can be obtained from the National Drug Regulatory Authority.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 w:val="40"/>
          <w:szCs w:val="40"/>
        </w:rPr>
        <w:tab/>
        <w:t>□</w:t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  <w:t xml:space="preserve">□ </w:t>
      </w:r>
      <w:r>
        <w:rPr>
          <w:szCs w:val="24"/>
        </w:rPr>
        <w:t>No</w:t>
        <w:tab/>
        <w:tab/>
        <w:tab/>
        <w:t xml:space="preserve">    </w:t>
      </w:r>
      <w:r>
        <w:rPr>
          <w:i/>
          <w:szCs w:val="24"/>
        </w:rPr>
        <w:t>If “No</w:t>
      </w:r>
      <w:r>
        <w:rPr>
          <w:szCs w:val="24"/>
        </w:rPr>
        <w:t xml:space="preserve">”   </w:t>
      </w:r>
      <w:r>
        <w:rPr>
          <w:i/>
          <w:szCs w:val="24"/>
        </w:rPr>
        <w:t>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7315</wp:posOffset>
                </wp:positionH>
                <wp:positionV relativeFrom="paragraph">
                  <wp:posOffset>154305</wp:posOffset>
                </wp:positionV>
                <wp:extent cx="4292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15pt" to="446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tate reason </w:t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450" w:hanging="0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 xml:space="preserve">Part III </w:t>
        <w:tab/>
        <w:t>Regulatory Information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52930</wp:posOffset>
                </wp:positionH>
                <wp:positionV relativeFrom="paragraph">
                  <wp:posOffset>440690</wp:posOffset>
                </wp:positionV>
                <wp:extent cx="635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34.7pt" to="195.8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What percentage of products routinely manufactured are registered and marketed in country of origin.</w:t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If a product is registered, but not marketed locally. State product (s) and reason(s)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543550" cy="1494790"/>
                <wp:effectExtent l="0" t="0" r="0" b="0"/>
                <wp:wrapSquare wrapText="bothSides"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2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Rea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17.7pt;mso-wrap-distance-left:9pt;mso-wrap-distance-right:9pt;mso-wrap-distance-top:0pt;mso-wrap-distance-bottom:0pt;margin-top:3.05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2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Rea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List at least 2 major countries where products are registered and currently marketed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5543550" cy="1377950"/>
                <wp:effectExtent l="0" t="0" r="0" b="0"/>
                <wp:wrapSquare wrapText="bothSides"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Country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duct 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08.5pt;mso-wrap-distance-left:9pt;mso-wrap-distance-right:9pt;mso-wrap-distance-top:0pt;mso-wrap-distance-bottom:0pt;margin-top:13.3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210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Country 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duct 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  <w:t>Certification</w:t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  <w:t>I, the undersigned (full name of the person responsible)</w:t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915</wp:posOffset>
                </wp:positionH>
                <wp:positionV relativeFrom="paragraph">
                  <wp:posOffset>153670</wp:posOffset>
                </wp:positionV>
                <wp:extent cx="4292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2.1pt" to="374.4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/>
          <w:szCs w:val="24"/>
        </w:rPr>
        <w:t xml:space="preserve">Name: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Cs w:val="24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24"/>
          <w:lang w:val="en-US" w:eastAsia="en-US"/>
        </w:rPr>
      </w:r>
      <w:r>
        <w:rPr>
          <w:szCs w:val="24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24"/>
          <w:lang w:val="en-US" w:eastAsia="en-US"/>
        </w:rPr>
        <w:t>     </w:t>
      </w:r>
      <w:r/>
      <w:r>
        <w:rPr>
          <w:szCs w:val="24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24"/>
          <w:lang w:val="en-US" w:eastAsia="en-US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8515</wp:posOffset>
                </wp:positionH>
                <wp:positionV relativeFrom="paragraph">
                  <wp:posOffset>138430</wp:posOffset>
                </wp:positionV>
                <wp:extent cx="4292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0.9pt" to="402.4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/>
          <w:szCs w:val="24"/>
        </w:rPr>
        <w:t xml:space="preserve">Designation: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Cs w:val="24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24"/>
          <w:lang w:val="en-US" w:eastAsia="en-US"/>
        </w:rPr>
      </w:r>
      <w:r>
        <w:rPr>
          <w:szCs w:val="24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24"/>
          <w:lang w:val="en-US" w:eastAsia="en-US"/>
        </w:rPr>
        <w:t>     </w:t>
      </w:r>
      <w:r/>
      <w:r>
        <w:rPr>
          <w:szCs w:val="24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24"/>
          <w:lang w:val="en-US" w:eastAsia="en-US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48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  <w:t>Hereby declare that all the information given above is true, and I take full responsibility for all consequences that might arise from false or erroneous information. If required, I will cooperate with any official of the Ministries of Health in the Organisation of the Eastern Caribbean State region in performing personal inspection of manufacturing facilities and records.</w:t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ind w:left="446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</wp:posOffset>
                </wp:positionH>
                <wp:positionV relativeFrom="paragraph">
                  <wp:posOffset>186055</wp:posOffset>
                </wp:positionV>
                <wp:extent cx="2006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65pt" to="158.8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Signature and Company stamp/se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                                    </w:t>
      </w:r>
    </w:p>
    <w:sectPr>
      <w:footerReference w:type="default" r:id="rId15"/>
      <w:footerReference w:type="first" r:id="rId16"/>
      <w:type w:val="nextPage"/>
      <w:pgSz w:w="12240" w:h="15840"/>
      <w:pgMar w:left="1530" w:right="1350" w:gutter="0" w:header="0" w:top="990" w:footer="734" w:bottom="153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All requested information and documents must be provided for the processing of the application</w:t>
    </w:r>
  </w:p>
  <w:p>
    <w:pPr>
      <w:pStyle w:val="Footer"/>
      <w:jc w:val="center"/>
      <w:rPr/>
    </w:pPr>
    <w:r>
      <w:rPr>
        <w:rStyle w:val="PageNumber"/>
        <w:color w:val="0000FF"/>
        <w:szCs w:val="24"/>
      </w:rPr>
      <w:fldChar w:fldCharType="begin"/>
    </w:r>
    <w:r>
      <w:rPr>
        <w:rStyle w:val="PageNumber"/>
        <w:szCs w:val="24"/>
        <w:color w:val="0000FF"/>
      </w:rPr>
      <w:instrText xml:space="preserve"> PAGE </w:instrText>
    </w:r>
    <w:r>
      <w:rPr>
        <w:rStyle w:val="PageNumber"/>
        <w:szCs w:val="24"/>
        <w:color w:val="0000FF"/>
      </w:rPr>
      <w:fldChar w:fldCharType="separate"/>
    </w:r>
    <w:r>
      <w:rPr>
        <w:rStyle w:val="PageNumber"/>
        <w:szCs w:val="24"/>
        <w:color w:val="0000FF"/>
      </w:rPr>
      <w:t>1</w:t>
    </w:r>
    <w:r>
      <w:rPr>
        <w:rStyle w:val="PageNumber"/>
        <w:szCs w:val="24"/>
        <w:color w:val="0000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530"/>
        </w:tabs>
        <w:ind w:left="153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40"/>
      <w:jc w:val="center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 w:before="0" w:after="24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exact" w:line="240"/>
      <w:jc w:val="center"/>
    </w:pPr>
    <w:rPr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jectLine">
    <w:name w:val="Subject Line"/>
    <w:basedOn w:val="Normal"/>
    <w:next w:val="TextBody"/>
    <w:qFormat/>
    <w:pPr>
      <w:widowControl/>
      <w:spacing w:lineRule="atLeast" w:line="240" w:before="0" w:after="180"/>
      <w:ind w:left="360" w:hanging="360"/>
    </w:pPr>
    <w:rPr>
      <w:rFonts w:ascii="Garamond" w:hAnsi="Garamond" w:eastAsia="MS Mincho;Arial Unicode MS" w:cs="Garamond"/>
      <w:caps/>
      <w:kern w:val="2"/>
      <w:sz w:val="21"/>
    </w:rPr>
  </w:style>
  <w:style w:type="paragraph" w:styleId="Date">
    <w:name w:val="Date"/>
    <w:basedOn w:val="Normal"/>
    <w:next w:val="InsideAddressName"/>
    <w:qFormat/>
    <w:pPr>
      <w:widowControl/>
      <w:spacing w:before="0" w:after="22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InsideAddress">
    <w:name w:val="Inside Address"/>
    <w:basedOn w:val="Normal"/>
    <w:qFormat/>
    <w:pPr>
      <w:widowControl/>
      <w:spacing w:lineRule="atLeast" w:line="24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ECS LetterH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13:00Z</dcterms:created>
  <dc:creator>Valerie Joseph-Thomas</dc:creator>
  <dc:description/>
  <cp:keywords/>
  <dc:language>en-US</dc:language>
  <cp:lastModifiedBy> </cp:lastModifiedBy>
  <cp:lastPrinted>2006-10-10T12:42:00Z</cp:lastPrinted>
  <dcterms:modified xsi:type="dcterms:W3CDTF">2007-12-14T13:13:00Z</dcterms:modified>
  <cp:revision>2</cp:revision>
  <dc:subject/>
  <dc:title>ORGANISATION OF EASTERN CARIBBEAN STATES</dc:title>
</cp:coreProperties>
</file>