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4122947249"/>
            <w:bookmarkStart w:id="1" w:name="__Fieldmark__0_4122947249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4122947249"/>
            <w:bookmarkStart w:id="3" w:name="__Fieldmark__1_4122947249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4122947249"/>
            <w:bookmarkStart w:id="5" w:name="__Fieldmark__9_4122947249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4122947249"/>
            <w:bookmarkStart w:id="7" w:name="__Fieldmark__10_4122947249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4122947249"/>
            <w:bookmarkStart w:id="9" w:name="__Fieldmark__11_4122947249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4122947249"/>
            <w:bookmarkStart w:id="11" w:name="__Fieldmark__12_4122947249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4122947249"/>
            <w:bookmarkStart w:id="13" w:name="__Fieldmark__13_4122947249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