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Arial Unicode MS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center"/>
        <w:rPr>
          <w:rFonts w:ascii="Times New Roman" w:hAnsi="Times New Roman" w:eastAsia="Arial Unicode MS" w:cs="Times New Roman"/>
          <w:b/>
          <w:b/>
          <w:smallCaps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00025</wp:posOffset>
            </wp:positionH>
            <wp:positionV relativeFrom="paragraph">
              <wp:posOffset>-76200</wp:posOffset>
            </wp:positionV>
            <wp:extent cx="660400" cy="647700"/>
            <wp:effectExtent l="0" t="0" r="0" b="0"/>
            <wp:wrapTight wrapText="bothSides">
              <wp:wrapPolygon edited="0">
                <wp:start x="-328" y="0"/>
                <wp:lineTo x="-328" y="21269"/>
                <wp:lineTo x="21600" y="21269"/>
                <wp:lineTo x="21600" y="0"/>
                <wp:lineTo x="-328" y="0"/>
              </wp:wrapPolygon>
            </wp:wrapTight>
            <wp:docPr id="1" name="OECSlogo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ECSlogo-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80" r="-7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Times New Roman" w:ascii="Times New Roman" w:hAnsi="Times New Roman"/>
          <w:b/>
          <w:smallCaps/>
          <w:sz w:val="28"/>
          <w:szCs w:val="28"/>
          <w:lang w:val="en-US"/>
        </w:rPr>
        <w:t>OECS / Pharmaceutical Procurement Servic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pplication for inclusion, change or deletion of a medicine</w:t>
      </w:r>
    </w:p>
    <w:p>
      <w:pPr>
        <w:pStyle w:val="Normal"/>
        <w:spacing w:lineRule="auto" w:line="360"/>
        <w:rPr>
          <w:rFonts w:ascii="Times New Roman" w:hAnsi="Times New Roman" w:eastAsia="Arial Unicode MS" w:cs="Times New Roman"/>
          <w:b/>
          <w:b/>
          <w:smallCap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val="en-US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3428216921"/>
      <w:bookmarkStart w:id="1" w:name="__Fieldmark__0_3428216921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ormulary Addition</w:t>
      </w:r>
      <w:r>
        <w:rPr>
          <w:rFonts w:cs="Times New Roman" w:ascii="Times New Roman" w:hAnsi="Times New Roman"/>
          <w:sz w:val="36"/>
          <w:szCs w:val="36"/>
        </w:rPr>
        <w:t xml:space="preserve">          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1_3428216921"/>
      <w:bookmarkStart w:id="3" w:name="__Fieldmark__1_3428216921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ormulary Deletion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61722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85.95pt,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144145</wp:posOffset>
                </wp:positionV>
                <wp:extent cx="38862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35pt" to="485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val="en-US"/>
        </w:rPr>
        <w:tab/>
        <w:tab/>
        <w:t xml:space="preserve">         </w:t>
      </w:r>
      <w:r>
        <w:rPr>
          <w:rFonts w:cs="Times New Roman" w:ascii="Times New Roman" w:hAnsi="Times New Roman"/>
          <w:sz w:val="22"/>
          <w:szCs w:val="22"/>
          <w:lang w:val="en-US"/>
        </w:rPr>
        <w:t>Drug Description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:    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separate"/>
      </w:r>
      <w:r>
        <w:rPr>
          <w:rFonts w:cs="Times New Roman" w:ascii="Times New Roman" w:hAnsi="Times New Roman"/>
          <w:sz w:val="20"/>
          <w:szCs w:val="20"/>
          <w:lang w:val="fr-FR" w:eastAsia="en-US"/>
        </w:rPr>
        <w:t>     </w: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val="en-US"/>
        </w:rPr>
        <w:tab/>
        <w:tab/>
        <w:t xml:space="preserve">     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separate"/>
      </w:r>
      <w:r>
        <w:rPr>
          <w:rFonts w:cs="Times New Roman" w:ascii="Times New Roman" w:hAnsi="Times New Roman"/>
          <w:sz w:val="20"/>
          <w:szCs w:val="20"/>
          <w:lang w:val="fr-FR" w:eastAsia="en-US"/>
        </w:rPr>
        <w:t>     </w: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val="en-US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separate"/>
      </w:r>
      <w:r>
        <w:rPr>
          <w:rFonts w:cs="Times New Roman" w:ascii="Times New Roman" w:hAnsi="Times New Roman"/>
          <w:sz w:val="20"/>
          <w:szCs w:val="20"/>
          <w:lang w:val="fr-FR" w:eastAsia="en-US"/>
        </w:rPr>
        <w:t>     </w: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>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eneric name)</w:t>
        <w:tab/>
        <w:tab/>
        <w:t xml:space="preserve">        (Strength)                               (Dosage form)</w:t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fr-FR"/>
        </w:rPr>
        <w:t>SECTION A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u w:val="single"/>
          <w:lang w:val="fr-FR" w:eastAsia="en-U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1143000" cy="497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To be completed by Physician or pharmaci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9.15pt;mso-wrap-distance-left:9.05pt;mso-wrap-distance-right:9.05pt;mso-wrap-distance-top:0pt;mso-wrap-distance-bottom:0pt;margin-top: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To be completed by Physician or pharmac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4135</wp:posOffset>
                </wp:positionV>
                <wp:extent cx="4914900" cy="8413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2"/>
                              <w:gridCol w:w="3888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Indication (s)        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Dosage regime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38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i)</w:t>
                                  </w: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38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8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ii)</w:t>
                                  </w: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8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6.25pt;mso-wrap-distance-left:9pt;mso-wrap-distance-right:0pt;mso-wrap-distance-top:0pt;mso-wrap-distance-bottom:0pt;margin-top:-5.05pt;mso-position-vertical-relative:text;margin-left:11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2"/>
                        <w:gridCol w:w="3888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Indication (s)        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Dosage regimen 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38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i)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38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38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ii)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38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9685</wp:posOffset>
                </wp:positionV>
                <wp:extent cx="4914900" cy="5803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2"/>
                              <w:gridCol w:w="3888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7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Comparable drug(s) on regional drug formulary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  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Yes.    If Yes please lis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(i) </w:t>
                                  </w: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(ii) </w:t>
                                  </w: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(iii) </w:t>
                                  </w: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(iv) </w:t>
                                  </w:r>
                                  <w:r>
                                    <w:fldChar w:fldCharType="begin">
                                      <w:ffData>
                                        <w:name w:val="Text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5.7pt;mso-wrap-distance-left:9pt;mso-wrap-distance-right:0pt;mso-wrap-distance-top:0pt;mso-wrap-distance-bottom:0pt;margin-top:-1.55pt;mso-position-vertical-relative:text;margin-left:11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2"/>
                        <w:gridCol w:w="3888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77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Comparable drug(s) on regional drug formulary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  <w:t xml:space="preserve">□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  <w:t xml:space="preserve">   □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Yes.    If Yes please list.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(i) </w:t>
                            </w: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(ii) </w:t>
                            </w: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(iii) </w:t>
                            </w: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(iv) </w:t>
                            </w: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8955" w:leader="none"/>
        </w:tabs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91440</wp:posOffset>
                </wp:positionV>
                <wp:extent cx="4956810" cy="125031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10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06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Rationale for request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(Include pertinent literature citations or attach them to form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6" w:hRule="atLeast"/>
                              </w:trPr>
                              <w:tc>
                                <w:tcPr>
                                  <w:tcW w:w="7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</w:t>
                                  </w: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pt;height:98.45pt;mso-wrap-distance-left:9pt;mso-wrap-distance-right:0pt;mso-wrap-distance-top:0pt;mso-wrap-distance-bottom:0pt;margin-top:7.2pt;mso-position-vertical-relative:text;margin-left:11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8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06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7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Rationale for request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(Include pertinent literature citations or attach them to form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1696" w:hRule="atLeast"/>
                        </w:trPr>
                        <w:tc>
                          <w:tcPr>
                            <w:tcW w:w="7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4958080" cy="15074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8080" cy="150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3020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Applicant Information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Name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Speciality: </w:t>
                                  </w:r>
                                  <w:r>
                                    <w:fldChar w:fldCharType="begin">
                                      <w:ffData>
                                        <w:name w:val="Text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Place of practice: </w:t>
                                  </w: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Signature: </w:t>
                                  </w:r>
                                  <w:r>
                                    <w:fldChar w:fldCharType="begin">
                                      <w:ffData>
                                        <w:name w:val="Text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7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Contact:           Phone # ___</w:t>
                                  </w:r>
                                  <w:r>
                                    <w:fldChar w:fldCharType="begin">
                                      <w:ffData>
                                        <w:name w:val="Text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__________       Email </w:t>
                                  </w:r>
                                  <w:r>
                                    <w:fldChar w:fldCharType="begin">
                                      <w:ffData>
                                        <w:name w:val="Text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4pt;height:118.7pt;mso-wrap-distance-left:9pt;mso-wrap-distance-right:0pt;mso-wrap-distance-top:0pt;mso-wrap-distance-bottom:0pt;margin-top:6.7pt;mso-position-vertical-relative:text;margin-left:11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  <w:gridCol w:w="3020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7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Applicant Information  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Name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                      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Speciality: </w:t>
                            </w: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Place of practice: </w:t>
                            </w: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        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Signature: </w:t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7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pict>
                                <v:line id="shape_0" from="253.6pt,64.55pt" to="379.55pt,64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Contact:           Phone # ___</w:t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__________       Email </w:t>
                            </w:r>
                            <w:r>
                              <w:fldChar w:fldCharType="begin">
                                <w:ffData>
                                  <w:name w:val="Text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3220720</wp:posOffset>
                </wp:positionH>
                <wp:positionV relativeFrom="paragraph">
                  <wp:posOffset>819785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pt,64.55pt" to="379.55pt,64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22860</wp:posOffset>
                </wp:positionV>
                <wp:extent cx="4958080" cy="105537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808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4"/>
                              <w:gridCol w:w="3904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Drug and Therapeutics Committee Deci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Nam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fldChar w:fldCharType="begin">
                                      <w:ffData>
                                        <w:name w:val="Text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Designatio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pproved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isapproved</w:t>
                                  </w:r>
                                </w:p>
                              </w:tc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Date: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Signature: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4pt;height:83.1pt;mso-wrap-distance-left:9pt;mso-wrap-distance-right:0pt;mso-wrap-distance-top:0pt;mso-wrap-distance-bottom:0pt;margin-top:-1.8pt;mso-position-vertical-relative:text;margin-left:11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4"/>
                        <w:gridCol w:w="3904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7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Drug and Therapeutics Committee Decision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pict>
                                <v:line id="shape_0" from="28.6pt,28.55pt" to="154.55pt,28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fldChar w:fldCharType="begin">
                                <w:ffData>
                                  <w:name w:val="Text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pict>
                                <v:line id="shape_0" from="55.6pt,27.55pt" to="181.55pt,27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Designatio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□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pproved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□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isapproved</w:t>
                            </w:r>
                          </w:p>
                        </w:tc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Date: 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pict>
                                <v:line id="shape_0" from="49.4pt,37.55pt" to="175.35pt,37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Signature: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363220</wp:posOffset>
                </wp:positionH>
                <wp:positionV relativeFrom="paragraph">
                  <wp:posOffset>362585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28.55pt" to="154.55pt,28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706120</wp:posOffset>
                </wp:positionH>
                <wp:positionV relativeFrom="paragraph">
                  <wp:posOffset>349885</wp:posOffset>
                </wp:positionV>
                <wp:extent cx="1600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pt,27.55pt" to="181.55pt,27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627380</wp:posOffset>
                </wp:positionH>
                <wp:positionV relativeFrom="paragraph">
                  <wp:posOffset>476885</wp:posOffset>
                </wp:positionV>
                <wp:extent cx="1600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37.55pt" to="175.35pt,37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  <w:lang w:val="fr-F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u w:val="single"/>
          <w:lang w:val="fr-FR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  <w:lang w:val="fr-FR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fr-FR"/>
        </w:rPr>
      </w:pPr>
      <w:r>
        <w:rPr>
          <w:rFonts w:cs="Times New Roman" w:ascii="Times New Roman" w:hAnsi="Times New Roman"/>
          <w:sz w:val="20"/>
          <w:szCs w:val="20"/>
          <w:u w:val="single"/>
          <w:lang w:val="fr-FR"/>
        </w:rPr>
        <w:t>SECTION 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5155565" cy="2176145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217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512"/>
                              <w:gridCol w:w="2259"/>
                              <w:gridCol w:w="2260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1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1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Presence of drug on other formularies    </w:t>
                                  </w: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24_3428216921"/>
                                  <w:bookmarkStart w:id="5" w:name="__Fieldmark__24_3428216921"/>
                                  <w:bookmarkEnd w:id="5"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WHO       </w:t>
                                  </w: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25_3428216921"/>
                                  <w:bookmarkStart w:id="7" w:name="__Fieldmark__25_3428216921"/>
                                  <w:bookmarkEnd w:id="7"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B’dos      </w:t>
                                  </w: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26_3428216921"/>
                                  <w:bookmarkStart w:id="9" w:name="__Fieldmark__26_3428216921"/>
                                  <w:bookmarkEnd w:id="9"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ustralia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0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Treatment cos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US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Manufacture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Treatment Cost comparison (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1) </w:t>
                                  </w: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2) </w:t>
                                  </w:r>
                                  <w:r>
                                    <w:fldChar w:fldCharType="begin">
                                      <w:ffData>
                                        <w:name w:val="Text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81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Consultant  contacted: </w:t>
                                  </w:r>
                                  <w:r>
                                    <w:fldChar w:fldCharType="begin">
                                      <w:ffData>
                                        <w:name w:val="Text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81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General comments (Efficacy/ side effect comparison etc.)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171.35pt;mso-wrap-distance-left:9pt;mso-wrap-distance-right:0pt;mso-wrap-distance-top:0pt;mso-wrap-distance-bottom:0pt;margin-top:-3.2pt;mso-position-vertical-relative:text;margin-left:9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512"/>
                        <w:gridCol w:w="2259"/>
                        <w:gridCol w:w="2260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81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81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Presence of drug on other formularies    </w:t>
                            </w: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0" w:name="__Fieldmark__24_3428216921"/>
                            <w:bookmarkStart w:id="11" w:name="__Fieldmark__24_3428216921"/>
                            <w:bookmarkEnd w:id="11"/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WHO       </w:t>
                            </w: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2" w:name="__Fieldmark__25_3428216921"/>
                            <w:bookmarkStart w:id="13" w:name="__Fieldmark__25_3428216921"/>
                            <w:bookmarkEnd w:id="13"/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B’dos      </w:t>
                            </w:r>
                            <w:r>
                              <w:fldChar w:fldCharType="begin">
                                <w:ffData>
                                  <w:name w:val="Check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4" w:name="__Fieldmark__26_3428216921"/>
                            <w:bookmarkStart w:id="15" w:name="__Fieldmark__26_3428216921"/>
                            <w:bookmarkEnd w:id="15"/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ustralian 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0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Treatment cost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US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Text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                            </w:t>
                            </w:r>
                          </w:p>
                        </w:tc>
                        <w:tc>
                          <w:tcPr>
                            <w:tcW w:w="15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Manufactur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Treatment Cost comparison (if applicable)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20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1) </w:t>
                            </w: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2) </w:t>
                            </w:r>
                            <w:r>
                              <w:fldChar w:fldCharType="begin">
                                <w:ffData>
                                  <w:name w:val="Text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81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Consultant  contacted: </w:t>
                            </w:r>
                            <w:r>
                              <w:fldChar w:fldCharType="begin">
                                <w:ffData>
                                  <w:name w:val="Text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81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General comments (Efficacy/ side effect comparison etc.)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1028700" cy="49720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To be completed by OECS/P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.15pt;mso-wrap-distance-left:9.05pt;mso-wrap-distance-right:9.05pt;mso-wrap-distance-top:0pt;mso-wrap-distance-bottom:0pt;margin-top:3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To be completed by OECS/P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50165</wp:posOffset>
                </wp:positionV>
                <wp:extent cx="5155565" cy="1240790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24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9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OECS/PPS Recommend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9" w:hRule="atLeast"/>
                              </w:trPr>
                              <w:tc>
                                <w:tcPr>
                                  <w:tcW w:w="8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Request: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Reject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pprove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mend   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Other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Reason(s):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97.7pt;mso-wrap-distance-left:9pt;mso-wrap-distance-right:0pt;mso-wrap-distance-top:0pt;mso-wrap-distance-bottom:0pt;margin-top:-3.95pt;mso-position-vertical-relative:text;margin-left:9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9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8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OECS/PPS Recommendation</w:t>
                            </w:r>
                          </w:p>
                        </w:tc>
                      </w:tr>
                      <w:tr>
                        <w:trPr>
                          <w:trHeight w:val="1529" w:hRule="atLeast"/>
                        </w:trPr>
                        <w:tc>
                          <w:tcPr>
                            <w:tcW w:w="8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Request: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Reject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pprove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mend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Other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Reason(s):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6172200" cy="0"/>
                <wp:effectExtent l="14605" t="14605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2pt" to="494.95pt,6.2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  <w:u w:val="single"/>
          <w:lang w:val="fr-FR"/>
        </w:rPr>
        <w:t>SECTION C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79375</wp:posOffset>
                </wp:positionV>
                <wp:extent cx="4995545" cy="1481455"/>
                <wp:effectExtent l="0" t="0" r="0" b="0"/>
                <wp:wrapSquare wrapText="bothSides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554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67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Technical Advisory Committee  Deci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0" w:hRule="atLeast"/>
                              </w:trPr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Rejected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pproved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mended   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Other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Reason(s):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5pt;height:116.65pt;mso-wrap-distance-left:9pt;mso-wrap-distance-right:0pt;mso-wrap-distance-top:0pt;mso-wrap-distance-bottom:0pt;margin-top:6.25pt;mso-position-vertical-relative:text;margin-left:110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8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67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Technical Advisory Committee  Decision</w:t>
                            </w:r>
                          </w:p>
                        </w:tc>
                      </w:tr>
                      <w:tr>
                        <w:trPr>
                          <w:trHeight w:val="2060" w:hRule="atLeast"/>
                        </w:trPr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Rejected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pproved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mended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Other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Reason(s):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1143000" cy="49720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To be completed by TAC Committ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9.15pt;mso-wrap-distance-left:9.05pt;mso-wrap-distance-right:9.05pt;mso-wrap-distance-top:0pt;mso-wrap-distance-bottom:0pt;margin-top: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To be completed by TAC Committ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AC Chairman: 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ignature:          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e:                 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ubmit t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ECS/Pharmaceutical Procurement Serv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.O. Box 3093, Castries, St. Luc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7040" cy="37020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Fax: 1 758 4530227       </w:t>
      </w:r>
      <w:r>
        <w:rPr/>
        <w:drawing>
          <wp:inline distT="0" distB="0" distL="0" distR="0">
            <wp:extent cx="455930" cy="38290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Phone: 1 758 4527203    </w:t>
      </w:r>
      <w:r>
        <w:rPr/>
        <w:drawing>
          <wp:inline distT="0" distB="0" distL="0" distR="0">
            <wp:extent cx="457200" cy="41910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Email: pps@candw.lc</w:t>
      </w:r>
    </w:p>
    <w:sectPr>
      <w:footerReference w:type="default" r:id="rId6"/>
      <w:type w:val="nextPage"/>
      <w:pgSz w:w="12240" w:h="15840"/>
      <w:pgMar w:left="1080" w:right="1080" w:gutter="0" w:header="0" w:top="360" w:footer="708" w:bottom="7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30</w:t>
    </w:r>
    <w:r>
      <w:rPr>
        <w:sz w:val="20"/>
        <w:szCs w:val="20"/>
        <w:vertAlign w:val="superscript"/>
      </w:rPr>
      <w:t>th</w:t>
    </w:r>
    <w:r>
      <w:rPr>
        <w:sz w:val="20"/>
        <w:szCs w:val="20"/>
      </w:rPr>
      <w:t xml:space="preserve"> April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Rockwell Extra Bold" w:hAnsi="Rockwell Extra Bold" w:cs="Rockwell Extra Bold"/>
      <w:emboss/>
      <w:color w:val="FFFFFF"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2:53:00Z</dcterms:created>
  <dc:creator>Dr Mwango</dc:creator>
  <dc:description/>
  <cp:keywords/>
  <dc:language>en-US</dc:language>
  <cp:lastModifiedBy> </cp:lastModifiedBy>
  <cp:lastPrinted>2007-10-08T09:32:00Z</cp:lastPrinted>
  <dcterms:modified xsi:type="dcterms:W3CDTF">2008-05-05T12:53:00Z</dcterms:modified>
  <cp:revision>2</cp:revision>
  <dc:subject/>
  <dc:title>BURGERS PARK PHARMACOVIGILANCE CENTRE</dc:title>
</cp:coreProperties>
</file>