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-76200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1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en-US"/>
        </w:rPr>
        <w:t>OECS / Pharmaceutical Procurement Serv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for inclusion, change or deletion of a medicine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64117361"/>
      <w:bookmarkStart w:id="1" w:name="__Fieldmark__0_16411736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Addition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64117361"/>
      <w:bookmarkStart w:id="3" w:name="__Fieldmark__1_164117361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Deletio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48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>Drug Descrip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eneric name)</w:t>
        <w:tab/>
        <w:tab/>
        <w:t xml:space="preserve">        (Strength)                               (Dosage form)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fr-FR"/>
        </w:rPr>
        <w:t>SECTION 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fr-FR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14300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Physician or pharmac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Physician or pharm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4914900" cy="841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dication (s)      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osage regim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)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i)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25pt;mso-wrap-distance-left:9pt;mso-wrap-distance-right:0pt;mso-wrap-distance-top:0pt;mso-wrap-distance-bottom:0pt;margin-top:-5.0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Indication (s)      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osage regimen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)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i)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4914900" cy="580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parable drug(s) on regional drug formulary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Yes.    If Yes please li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) </w:t>
                                  </w: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) 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i)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v) 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7pt;mso-wrap-distance-left:9pt;mso-wrap-distance-right:0pt;mso-wrap-distance-top:0pt;mso-wrap-distance-bottom:0pt;margin-top:-1.5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Comparable drug(s) on regional drug formulary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 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es.    If Yes please lis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)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)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i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v)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55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4956810" cy="12503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tionale for request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Include pertinent literature citations or attach them to form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8.45pt;mso-wrap-distance-left:9pt;mso-wrap-distance-right:0pt;mso-wrap-distance-top:0pt;mso-wrap-distance-bottom:0pt;margin-top:7.2pt;mso-position-vertical-relative:text;margin-left:1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Rationale for request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Include pertinent literature citations or attach them to form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958080" cy="150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0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pplicant Information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ciality: </w:t>
                                  </w: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lace of practice: </w:t>
                                  </w: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</w:t>
                                  </w: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Contact:           Phone # ___</w:t>
                                  </w: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_______       Email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.7pt;mso-wrap-distance-left:9pt;mso-wrap-distance-right:0pt;mso-wrap-distance-top:0pt;mso-wrap-distance-bottom:0pt;margin-top:6.7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0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Applicant Information 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peciality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Place of practice: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ignatur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53.6pt,64.55pt" to="379.55pt,6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tact:           Phone # ___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__________       Email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220720</wp:posOffset>
                </wp:positionH>
                <wp:positionV relativeFrom="paragraph">
                  <wp:posOffset>81978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64.55pt" to="379.55pt,6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4958080" cy="1055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ug and Therapeutics Committee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approved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83.1pt;mso-wrap-distance-left:9pt;mso-wrap-distance-right:0pt;mso-wrap-distance-top:0pt;mso-wrap-distance-bottom:0pt;margin-top:-1.8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ug and Therapeutics Committee Decision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28.6pt,28.55pt" to="154.55pt,28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55.6pt,27.55pt" to="181.55pt,2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sign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pproved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49.4pt,37.55pt" to="175.35pt,3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Signature: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55pt" to="154.55pt,28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34988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7.55pt" to="181.55pt,2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47688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55pt" to="175.35pt,3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155565" cy="217614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12"/>
                              <w:gridCol w:w="2259"/>
                              <w:gridCol w:w="22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resence of drug on other formularies   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4_164117361"/>
                                  <w:bookmarkStart w:id="5" w:name="__Fieldmark__24_164117361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HO      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25_164117361"/>
                                  <w:bookmarkStart w:id="7" w:name="__Fieldmark__25_164117361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’dos     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26_164117361"/>
                                  <w:bookmarkStart w:id="9" w:name="__Fieldmark__26_164117361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ustrali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eatment c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U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eatment Cost comparison 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) 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) </w:t>
                                  </w: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sultant  contacted: </w:t>
                                  </w: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General comments (Efficacy/ side effect comparison etc.)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71.35pt;mso-wrap-distance-left:9pt;mso-wrap-distance-right:0pt;mso-wrap-distance-top:0pt;mso-wrap-distance-bottom:0pt;margin-top:-3.2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12"/>
                        <w:gridCol w:w="2259"/>
                        <w:gridCol w:w="22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esence of drug on other formularies   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4_164117361"/>
                            <w:bookmarkStart w:id="11" w:name="__Fieldmark__24_164117361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HO      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25_164117361"/>
                            <w:bookmarkStart w:id="13" w:name="__Fieldmark__25_164117361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’dos     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26_164117361"/>
                            <w:bookmarkStart w:id="15" w:name="__Fieldmark__26_164117361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ustralian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eatment c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U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eatment Cost comparison (if applicable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onsultant  contacted: </w:t>
                            </w: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General comments (Efficacy/ side effect comparison etc.)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28700" cy="497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OECS/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OECS/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155565" cy="1240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OECS/PPS Recommen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quest: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7.7pt;mso-wrap-distance-left:9pt;mso-wrap-distance-right:0pt;mso-wrap-distance-top:0pt;mso-wrap-distance-bottom:0pt;margin-top:-3.95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OECS/PPS Recommendation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quest: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172200" cy="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94.95pt,6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4995545" cy="14814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echnical Advisory Committee 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e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16.65pt;mso-wrap-distance-left:9pt;mso-wrap-distance-right:0pt;mso-wrap-distance-top:0pt;mso-wrap-distance-bottom:0pt;margin-top:6.25pt;mso-position-vertical-relative:text;margin-left:1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echnical Advisory Committee  Decision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e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4972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TAC 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TAC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C Chairman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gnature:         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e:               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370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mail: pps@candw.lc</w:t>
      </w:r>
    </w:p>
    <w:sectPr>
      <w:footerReference w:type="default" r:id="rId6"/>
      <w:type w:val="nextPage"/>
      <w:pgSz w:w="12240" w:h="15840"/>
      <w:pgMar w:left="1080" w:right="1080" w:gutter="0" w:header="0" w:top="360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30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Apri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3:00Z</dcterms:created>
  <dc:creator>Dr Mwango</dc:creator>
  <dc:description/>
  <cp:keywords/>
  <dc:language>en-US</dc:language>
  <cp:lastModifiedBy> </cp:lastModifiedBy>
  <cp:lastPrinted>2007-10-08T09:32:00Z</cp:lastPrinted>
  <dcterms:modified xsi:type="dcterms:W3CDTF">2008-05-05T12:53:00Z</dcterms:modified>
  <cp:revision>2</cp:revision>
  <dc:subject/>
  <dc:title>BURGERS PARK PHARMACOVIGILANCE CENTRE</dc:title>
</cp:coreProperties>
</file>