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118716065"/>
            <w:bookmarkStart w:id="1" w:name="__Fieldmark__0_118716065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118716065"/>
            <w:bookmarkStart w:id="3" w:name="__Fieldmark__1_118716065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118716065"/>
            <w:bookmarkStart w:id="5" w:name="__Fieldmark__2_118716065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118716065"/>
                                        <w:bookmarkStart w:id="7" w:name="__Fieldmark__3_118716065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118716065"/>
                                        <w:bookmarkStart w:id="9" w:name="__Fieldmark__4_118716065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118716065"/>
                                        <w:bookmarkStart w:id="11" w:name="__Fieldmark__5_118716065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118716065"/>
                                        <w:bookmarkStart w:id="13" w:name="__Fieldmark__6_118716065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118716065"/>
                                        <w:bookmarkStart w:id="15" w:name="__Fieldmark__7_118716065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118716065"/>
                                        <w:bookmarkStart w:id="17" w:name="__Fieldmark__8_118716065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118716065"/>
                                  <w:bookmarkStart w:id="19" w:name="__Fieldmark__3_118716065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118716065"/>
                                  <w:bookmarkStart w:id="21" w:name="__Fieldmark__4_118716065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118716065"/>
                                  <w:bookmarkStart w:id="23" w:name="__Fieldmark__5_118716065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118716065"/>
                                  <w:bookmarkStart w:id="25" w:name="__Fieldmark__6_118716065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118716065"/>
                                  <w:bookmarkStart w:id="27" w:name="__Fieldmark__7_118716065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118716065"/>
                                  <w:bookmarkStart w:id="29" w:name="__Fieldmark__8_118716065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