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2"/>
        </w:numPr>
        <w:spacing w:before="120" w:after="120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-1559" w:hanging="0"/>
        <w:rPr>
          <w:sz w:val="22"/>
          <w:szCs w:val="22"/>
        </w:rPr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.g., Publications)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56:00Z</dcterms:created>
  <dc:creator>debra.blackman</dc:creator>
  <dc:description/>
  <cp:keywords/>
  <dc:language>en-US</dc:language>
  <cp:lastModifiedBy>debra.blackman</cp:lastModifiedBy>
  <dcterms:modified xsi:type="dcterms:W3CDTF">2010-03-30T13:56:00Z</dcterms:modified>
  <cp:revision>1</cp:revision>
  <dc:subject/>
  <dc:title>ANNEX IV: KEY EXPERTS</dc:title>
</cp:coreProperties>
</file>