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ON GRI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score for 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y exper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Key expert 1 (Max 32 poi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Qualifications and skil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neral professional exper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pecific professional exper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Key expert 2 (Max 18 poi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Qualifications and skil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neral professional exper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pecific professional exper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score for Key exper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>NB</w:t>
    </w:r>
    <w:r>
      <w:rPr>
        <w:sz w:val="20"/>
      </w:rPr>
      <w:t xml:space="preserve"> Only tenders with average scores of at least 80 points qualify for the financial evaluation</w:t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2008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EVALUATION GRID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2:03:00Z</dcterms:created>
  <dc:creator>debra.blackman</dc:creator>
  <dc:description/>
  <cp:keywords/>
  <dc:language>en-US</dc:language>
  <cp:lastModifiedBy>jlaudat</cp:lastModifiedBy>
  <cp:lastPrinted>2010-04-27T14:55:00Z</cp:lastPrinted>
  <dcterms:modified xsi:type="dcterms:W3CDTF">2010-06-08T22:03:00Z</dcterms:modified>
  <cp:revision>2</cp:revision>
  <dc:subject/>
  <dc:title>EVALUATION GRID</dc:title>
</cp:coreProperties>
</file>